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организации для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 в случа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все помещения находя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являющегося организатором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индекс и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СТОЯНИИ ОБЩЕГО ИМУЩЕСТВА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МНОГОКВАРТИРНОМ ДОМЕ, ЯВЛЯЮЩЕГОСЯ ОБЪЕКТО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. Общие сведения о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рес многоквартирного дом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дастровый номер многоквартирного дома (при его налич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ерия, тип построй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д построй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епень   износа   по  данным  государственного  технического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епень фактического износ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од последнего капитального ремон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квизиты правового акта о признании многоквартирного дома авари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ащим сно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личество этаже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подвал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личие цокольного этаж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личие мансард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личие мезони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личество кварти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личество нежилых помещений, не входящих в состав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Реквизиты   правового   акта   о  признании  всех  жилых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 непригодными для прожива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еречень  жилых  помещений,  признанных непригодными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  указанием  реквизитов  правовых  актов  о  признании  жилых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годными для проживания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троительный объем _________________________________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Площад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многоквартирного  дома  с  лоджиями,  балконами, шкафами, корид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естничными клетками ______________________________________________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жилых помещений (общая площадь квартир) 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жилых  помещений  (общая  площадь  нежилых  помещений, не в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общего имущества в многоквартирном доме)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омещений  общего  пользования  (общая  площадь  нежилых 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состав общего имущества в многоквартирном доме)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Количество лестниц 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Уборочная площадь лестниц (включая межквартирные лест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) ________________________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Уборочная площадь общих коридоров 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Уборочная  площадь  других  помещений  общего  пользования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этажи, чердаки, технические подвалы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Площадь  земельного  участка,  входящего  в состав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адастровый номер земельного участка 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Техническое состояние многоквартирного до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я пристрой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3105"/>
        <w:gridCol w:w="2295"/>
      </w:tblGrid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структивных      </w:t>
              <w:br/>
              <w:t xml:space="preserve">элементов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элементов    </w:t>
              <w:br/>
              <w:t>(материал, конструкция</w:t>
              <w:br/>
              <w:t xml:space="preserve">или система, отделка  </w:t>
              <w:br/>
              <w:t xml:space="preserve">и прочее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</w:t>
              <w:br/>
              <w:t xml:space="preserve">состояние       </w:t>
              <w:br/>
              <w:t>элементов общего</w:t>
              <w:br/>
              <w:t xml:space="preserve">имущества       </w:t>
              <w:br/>
              <w:t>многоквартирного</w:t>
              <w:br/>
              <w:t xml:space="preserve">дом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ундамент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ружные и внутренние         </w:t>
              <w:br/>
              <w:t xml:space="preserve">капитальные стены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ерегородки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ерекрытия: чердачные,        </w:t>
              <w:br/>
              <w:t>междуэтажные, подвальные (другое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рыша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Полы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Проемы, окна, двери (другое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тделка: внутренняя, наружная </w:t>
              <w:br/>
              <w:t xml:space="preserve">(другое)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Механическое, электрическое,  </w:t>
              <w:br/>
              <w:t xml:space="preserve">санитарно-техническое и иное     </w:t>
              <w:br/>
              <w:t xml:space="preserve">оборудование: ванны напольные,   </w:t>
              <w:br/>
              <w:t xml:space="preserve">электроплиты, телефонные сети    </w:t>
              <w:br/>
              <w:t xml:space="preserve">и оборудование сети проводного   </w:t>
              <w:br/>
              <w:t xml:space="preserve">радиовещания, сигнализация,      </w:t>
              <w:br/>
              <w:t xml:space="preserve">мусоропровод, лифт, вентиляция   </w:t>
              <w:br/>
              <w:t xml:space="preserve">(другое)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нутридомовые инженерные     </w:t>
              <w:br/>
              <w:t xml:space="preserve">коммуникации и оборудование      </w:t>
              <w:br/>
              <w:t xml:space="preserve">для предоставления коммунальных  </w:t>
              <w:br/>
              <w:t>услуг: электроснабжение, холодное</w:t>
              <w:br/>
              <w:t xml:space="preserve">водоснабжение, горячее           </w:t>
              <w:br/>
              <w:t xml:space="preserve">водоснабжение, водоотведение,    </w:t>
              <w:br/>
              <w:t xml:space="preserve">газоснабжение, отопление         </w:t>
              <w:br/>
              <w:t>(от внешних котельных), отопление</w:t>
              <w:br/>
              <w:t xml:space="preserve">(от домовой котельной), печи,    </w:t>
              <w:br/>
              <w:t xml:space="preserve">калориферы, АГВ (другое)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Крыльца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руководителя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олномоченного устанавливать техн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ногоквартирного дома, являющегося объектом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8</Characters>
  <CharactersWithSpaces>5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Органы местного самоуправления г./пос. Котельники</dc:creator>
  <dc:description/>
  <dc:language>en-US</dc:language>
  <cp:lastModifiedBy/>
  <dcterms:modified xsi:type="dcterms:W3CDTF">2011-10-30T20:20:00Z</dcterms:modified>
  <cp:revision>2</cp:revision>
  <dc:subject>Акт</dc:subject>
  <dc:title>Акт о состоянии общего имущества собственников помещений в многоквартирном доме, являющегося объектом конкурса по отбору управляющей организации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