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управляюще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а города Протви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СОСТОЯНИИ ОБЩЕГО ИМУЩЕСТВА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МНОГОКВАРТИРНОМ ДОМЕ, ЯВЛЯЮЩЕГОСЯ ОБЪЕКТО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Общие сведения о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рес многоквартирного дом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ерия, тип построй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 построй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епень фактического износ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од последнего капитального ремо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ым и подлежащим сно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личество этаже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личие подвал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личие цокольного этаж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личие мансард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аличие мезони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личество кварти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 непригодными для прожи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(с  указанием  реквизитов  правовых  актов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й непригодными для прожива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Строительный объем _____________________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Площад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многоквартирного  дома  с  лоджиями,  балконами,   шкаф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идорами и лестничными клетками 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жилых помещений (общая площадь квартир) 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жилых  помещений  (общая  площадь  нежилых помещений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  в  состав  общего  имущества  в  многоквартирном 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мещений   общего   пользования   (общая  площадь  не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) 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Количество лестниц 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Уборочная   площадь   лестниц    (включая    межкварти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тничные площадки) _____________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Уборочная площадь общих коридоров 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Уборочная  площадь  других  помещений  общего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я технические этажи, чердаки, технические подвалы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Площадь  земельного  участка,  входящего  в  состав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многоквартирного дом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адастровый  номер  земельного  участка 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ехническое состояние многоквартирного до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пристрой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3375"/>
        <w:gridCol w:w="2295"/>
      </w:tblGrid>
      <w:tr>
        <w:trPr>
          <w:trHeight w:val="8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ых  </w:t>
              <w:br/>
              <w:t xml:space="preserve">элементов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элементов      </w:t>
              <w:br/>
              <w:t xml:space="preserve">(материал, конструкция  </w:t>
              <w:br/>
              <w:t xml:space="preserve">или система, отделка и  </w:t>
              <w:br/>
              <w:t xml:space="preserve">прочее)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    </w:t>
              <w:br/>
              <w:t xml:space="preserve">состояние       </w:t>
              <w:br/>
              <w:t>элементов общего</w:t>
              <w:br/>
              <w:t xml:space="preserve">имущества       </w:t>
              <w:br/>
              <w:t>многоквартирного</w:t>
              <w:br/>
              <w:t xml:space="preserve">дом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Фундамент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ружные и внутренние     </w:t>
              <w:br/>
              <w:t xml:space="preserve">капитальные стены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ерегородк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ерекрытия: чердачные,    </w:t>
              <w:br/>
              <w:t xml:space="preserve">междуэтажные, подвальные     </w:t>
              <w:br/>
              <w:t xml:space="preserve">(другое)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рыша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олы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оемы: окна, двери       </w:t>
              <w:br/>
              <w:t xml:space="preserve">(другое)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тделка: внутренняя,      </w:t>
              <w:br/>
              <w:t xml:space="preserve">наружная (другое)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Механическое,             </w:t>
              <w:br/>
              <w:t xml:space="preserve">электрическое,               </w:t>
              <w:br/>
              <w:t xml:space="preserve">санитарно-техническое и      </w:t>
              <w:br/>
              <w:t xml:space="preserve">иное оборудование: ванны     </w:t>
              <w:br/>
              <w:t xml:space="preserve">напольные, электроплиты,     </w:t>
              <w:br/>
              <w:t xml:space="preserve">телефонные сети и            </w:t>
              <w:br/>
              <w:t xml:space="preserve">оборудование сети            </w:t>
              <w:br/>
              <w:t xml:space="preserve">проводного радиовещания,     </w:t>
              <w:br/>
              <w:t xml:space="preserve">сигнализация, мусоропровод,  </w:t>
              <w:br/>
              <w:t xml:space="preserve">лифт, вентиляция (другое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нутридомовые            </w:t>
              <w:br/>
              <w:t xml:space="preserve">инженерные коммуникации и    </w:t>
              <w:br/>
              <w:t xml:space="preserve">оборудование для             </w:t>
              <w:br/>
              <w:t xml:space="preserve">предоставления коммунальных  </w:t>
              <w:br/>
              <w:t xml:space="preserve">услуг: электроснабжение,     </w:t>
              <w:br/>
              <w:t xml:space="preserve">холодное водоснабжение,      </w:t>
              <w:br/>
              <w:t xml:space="preserve">горячее водоснабжение,       </w:t>
              <w:br/>
              <w:t>водоотведение, газоснабжение,</w:t>
              <w:br/>
              <w:t xml:space="preserve">отопление (от внешних        </w:t>
              <w:br/>
              <w:t xml:space="preserve">котельных), отопление (от    </w:t>
              <w:br/>
              <w:t xml:space="preserve">домовой котельной), печи,    </w:t>
              <w:br/>
              <w:t xml:space="preserve">калориферы, АГВ (другое)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Крыльца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администрации города Протви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498</Characters>
  <CharactersWithSpaces>4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5:35:00Z</dcterms:modified>
  <cp:revision>2</cp:revision>
  <dc:subject>Акт</dc:subject>
  <dc:title>Акт о состоянии общего имущества собственников помещений в многоквартирном доме, являющегося объектом конкурса по отбору управляющей организации для управления многоквартирным домом на территории город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