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4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.И.О. начальника, обнаруж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ушение 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и, специальные звания, Ф.И.О.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время,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 нарушение служебной дисципли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в чем выразилось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ужебной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_______________ отказывается от дачи объяснений по данному пов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от письменных объяснений мотивировал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произво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зложить мотив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5:00Z</dcterms:modified>
  <cp:revision>2</cp:revision>
  <dc:subject>Акт</dc:subject>
  <dc:title>Акт о совершении нарушения служебной дисциплины и отказе от дачи письменного объяснения сотрудником органов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