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08 г.    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совершении мастером производственного обучения Алексеевым Б.В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морального проступка, несовместимого с продолжением прежней работ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  акт    составлен   в   том,   что   00.00.0000   масте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ого обучения Алексеевым Б.В. в одном из подсобных помещ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  организовано   употребление  крепких  спиртных  напитков  с  дву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ми  учениками  -  Сидоровым  С.С.  и Терентьевым Т.Т.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мент  составления  настоящего  акта  Алексеев Б.В.  находился в сре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 алкогольного  опьянения,  а  оба  ученика  -  в  сильной степ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ьянения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зложенны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ем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рганизацию  употребления  крепких  спиртных  напитков  с участ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ников  рассматривать  не  только  как  нарушение  дисциплины, но и к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альный   проступок   (вовлечение   в   пьянство  несовершеннолетних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ие  которого  несовместимо с продолжением Алексеевым Б.В. преж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просить  у  Алексеева Б.В.  письменные объяснения по излож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факту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директор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оспитательной работе             подпись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стер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енного обучения           подпись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борщик                              подпись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Рогожин М.Ю.</dc:creator>
  <dc:description/>
  <dc:language>en-US</dc:language>
  <cp:lastModifiedBy/>
  <dcterms:modified xsi:type="dcterms:W3CDTF">2011-10-30T05:35:00Z</dcterms:modified>
  <cp:revision>2</cp:revision>
  <dc:subject>Акт</dc:subject>
  <dc:title>Акт о совершении работником аморального проступка, несовместимого с продолжением прежней рабо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