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Акт N 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 месяца 2008 г.                          (наименование нас. пунк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 совершении заведующей складом N 1 Алексеевой В.Б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иновных действий, дающих основание для утраты доверия к н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 акт  составлен  в  том,  что  00.00.0000  в  ходе план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организации хранения материальных ценностей на складе N 1 от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я   готовой   продукции   была   обнаружена  следующая  неучт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лежащим образом кондиционная продукция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... - (кол-во) единиц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... - (кол-во) единиц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... (и т.д.)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азанная   продукция   хранилась   отдельно  от  надлежащим  обр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тенного  складского  имущества - в боксах, предназначенных для х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акованной   продукции.  Учетные  данные  об  обнаруженной  продукци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скую документацию не включались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ведующая складом N 1  Алексеева В.Б. на вопрос о происхождении эт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отвечать  отказалась.  Учитывая,  что  подобные  нарушени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хранения складского имущества на складе N 1 ранее имели мес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пия   акта   инвентаризационной   комиссии  от  00.00.0000  N  00/ин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ется),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лагаем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Факт   хранения   неучтенной   кондиционной  продукции  под  вид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акованной    без    надлежащего    учета   в   складской   докумен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цировать   как  повторное  (злостное)  совершение  Алексеевой В.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овных действий, дающих основание для утраты доверия к ней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Запросить  у  Алексеевой В.Б. письменные объяснения по излож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 факту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директор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производству                  подпись   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хран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товой продукции                подпись   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рший кладовщик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клада N 1                       подпись   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Рогожин М.Ю.</dc:creator>
  <dc:description/>
  <dc:language>en-US</dc:language>
  <cp:lastModifiedBy/>
  <dcterms:modified xsi:type="dcterms:W3CDTF">2011-10-30T05:35:00Z</dcterms:modified>
  <cp:revision>2</cp:revision>
  <dc:subject>Акт</dc:subject>
  <dc:title>Акт о совершении работником виновных действий, дающих основание для утраты доверия к нем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