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ис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ческих средств подс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лосов - программно-техн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лексов обработки бюллетен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голосовании на выбора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ферендуме в субъек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астковая избирательная комиссия (комиссия референдум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бирательного участка (участка референдума) N 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овпадении данных ручного подсчета голос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бирателей (участников референдума) и данны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ученных с использованием КОИБ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ы, нижеподписавшиеся, в соответствии с пунктом 32 статьи 68 Федерального закона "Об основных гарантиях избирательных прав и права на участие в референдуме граждан Российской Федерации" (если аналогичная норма имеется в законе субъекта Российской Федерации, то делается ссылка на нее) произвели ручной подсчет голосов избирателей, участников референдума и сравнили результаты с данными, полученными с использованием КОИ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явлено несовпадение данных по следующим строкам протокола об итогах голосов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351"/>
        <w:gridCol w:w="1620"/>
        <w:gridCol w:w="1619"/>
        <w:gridCol w:w="2701"/>
      </w:tblGrid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строки </w:t>
              <w:br/>
              <w:t xml:space="preserve">протокола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 </w:t>
              <w:br/>
              <w:t xml:space="preserve">ручного </w:t>
              <w:br/>
              <w:t xml:space="preserve">подсчета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 </w:t>
              <w:br/>
              <w:t xml:space="preserve">протокола </w:t>
              <w:br/>
              <w:t xml:space="preserve">КОИБ   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ница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бсолютная </w:t>
              <w:br/>
              <w:t xml:space="preserve">[б - в]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роцентах    </w:t>
              <w:br/>
              <w:t xml:space="preserve">[б - в] х 100%   </w:t>
              <w:br/>
              <w:t xml:space="preserve">--------------   </w:t>
              <w:br/>
              <w:t xml:space="preserve">большее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сравнении  данных  не учитывались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число цифр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ллетеней, которые не содержат отметок в квадратах, располож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отив    фамилий    кандидатов,    наименований   избир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динений,    избирательных   блоков,   позиций   "Против   все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ов",   "Против  всех  списков  кандидатов",  в  квадрат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сящихся  к позициям "Да" и "Против вопроса референдума", ил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х  число  отметок  в  указанных  квадратах  превышает  чис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ок, установленное законом, и которые в соответствии с пунк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   статьи   68   Федерального   закона  "Об  основных  гарант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ых  прав  и  права  на  участие в  референдуме  граж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"  путем голосования были признаны участк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ей действительн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ковая комиссия установила (выбрать вариант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веденные в таблице несовпадения соответствуют требованиям пункта 32 статьи 68 Федерального закона "Об основных гарантиях избирательных прав и права на участие в референдуме граждан Российской Федерации" и составление протокола об итогах голосования с отметкой "Повторный" не требу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Л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Требуется составление протокола об итогах голосования с отметкой "Повторный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Л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анные ручного подсчета голосов избирателей, участников референдума и данные, полученные с использованием КОИБ, по строкам протокола (указать номера строк протокола) и последующим строкам совпали и составление протокола об итогах голосования с отметкой "Повторный" не требу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овой избиратель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миссии референдума)             __________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овой избиратель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миссии референдума)             __________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__ года     _____ часов _____ мину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6</Words>
  <Characters>3253</Characters>
  <CharactersWithSpaces>27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5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05:35:00Z</dcterms:modified>
  <cp:revision>2</cp:revision>
  <dc:subject>Акт</dc:subject>
  <dc:title>Акт о совпадении данных ручного подсчета голосов избирателей (участников референдума) и данных, полученных с использованием программно-технических комплексов обработки бюллетен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