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го участка 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впадении данных ручного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бирателей, участников референдума с дан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енными с использованием КОИ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в соответствии с пунктом 32 статьи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основных гарантиях избирательных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участие в референдуме граждан Российской Федерации"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ая  норма имеется в закон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 делается  ссылка  на  нее)  произвели  ручной  подсчет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и  сравнили  результаты  с  данными,  полученным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КОИ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о несовпадение данных по следующим строкам протоко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х голос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┬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строки │ Данные │  Данные  │             Разниц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а│ручного │протокола ├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счета│   КОИБ   │ абсолютная  │    в процент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</w:t>
      </w:r>
      <w:r>
        <w:rPr/>
        <w:t>[ручной-КОИБ]│[ручной-КОИБ] x 100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</w:t>
      </w:r>
      <w:r>
        <w:rPr/>
        <w:t>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│          │             │      </w:t>
      </w:r>
      <w:r>
        <w:rPr/>
        <w:t>больше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    │   б    │    в     │      г      │         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┼──────────┼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│          │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┴──────────┴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равнении данных не учитывал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число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,   которые    не    содержат    отметок   в  квадра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справа от фамилий кандидатов, списков кандидат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дратах,  относящихся к позициям "Да" и "Нет" ("За" и "Против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в которых число отметок в указанных квадратах превышает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ок, установленное законом, и которые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  статьи   68   Федерального   закона  "Об  основных  гаран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прав  и  права  на  участие  в  референдуме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&lt;*&gt;  путем   голосования   были 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комиссией 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 комиссия  установила  (выбрать  вариант - нену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Приведенные   в   таблице   несовпадения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пункта  32 статьи 68 Федерального закона "Об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х  избирательных  прав  и  права  на участие в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Российской  Федерации"  и составление протокола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с отметкой "Повторный" не треб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Требуется  составление  протокола  об итогах голосо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"Повторны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анные  ручного  подсчета  голосов  избирателей  и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 с  использованием  КОИБ, по строкам протокола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 строк   протокола)   и  последующим  строкам  совпали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протокола об итогах голосования с отметкой "Повторны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требу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  (фамилия,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ы)       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су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200_ года                      ____ часов ____ мину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оведении референдума Российской Федерации, выборов Президента Российской Федерации, депутатов Государственной Думы Федерального Собрания Российской Федерации применяются нормы соответствующих закон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1</Characters>
  <CharactersWithSpaces>5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овпадении данных ручного подсчета голосов избирателей, участников референдума с данными, полученными с использованием комплексов обработки избирательных бюллетеней на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