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оздании комиссии по консервации основ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причин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основания для проведения консерв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ываю создать комиссию по консервации основных средств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)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)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)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  за  исполнением  данного приказа возлагаю н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3</Characters>
  <CharactersWithSpaces>1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Касенов Е.Б.</dc:creator>
  <dc:description/>
  <dc:language>en-US</dc:language>
  <cp:lastModifiedBy/>
  <dcterms:modified xsi:type="dcterms:W3CDTF">2011-10-30T05:35:00Z</dcterms:modified>
  <cp:revision>2</cp:revision>
  <dc:subject>Акт</dc:subject>
  <dc:title>Акт о создании комиссии по консервации основ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