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ормам сроков службы старте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инцово-кислотных аккумулято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тарей автотранспортных средст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погрузчиков. РД-3112199-1089-0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хнический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Главный инжен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. ______________             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ТК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хник по учету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кумуляторщик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 настоящий  акт  на  предмет   списания   аккумулято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таре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ип АКБ __________, N АКБ ___________, дата установки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автомобиль гаражный No.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ая  наработка  АКБ в тыс.  км или моточасах и срок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Б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проверке установлено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стартерные характерис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аккумуляторной батареи, ее техническое состоя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какой причине вышла из стро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кумуляторная батарея подлежит списа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ТК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хник по учету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кумуляторщик                 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7</Words>
  <Characters>1993</Characters>
  <CharactersWithSpaces>16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5:00Z</dcterms:created>
  <dc:creator>Министерство транспорта Российской Федерации</dc:creator>
  <dc:description/>
  <dc:language>en-US</dc:language>
  <cp:lastModifiedBy/>
  <dcterms:modified xsi:type="dcterms:W3CDTF">2011-10-30T05:35:00Z</dcterms:modified>
  <cp:revision>2</cp:revision>
  <dc:subject>Акт</dc:subject>
  <dc:title>Акт о списании аккумуляторной батареи автотранспортных средств и автопогрузчиков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