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нифицированная форма No. ОС-4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Дата списания с бухгалтер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чет, субсчет, код аналитиче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</w:t>
      </w:r>
      <w:r>
        <w:rPr/>
        <w:t>Номер   │    Дата     │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документа │ составления │   Руководитель _________ _______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├───────────┼─────────────┤                </w:t>
      </w:r>
      <w:r>
        <w:rPr/>
        <w:t>должность подпись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КТ  │           │             │               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─┴─────────────┘   </w:t>
      </w:r>
      <w:r>
        <w:rPr/>
        <w:t>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ПИСАНИИ АВТОТРАНСПОРТ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Но-│завод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мер│ской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│</w:t>
      </w:r>
      <w:r>
        <w:rPr/>
        <w:t>регис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│</w:t>
      </w:r>
      <w:r>
        <w:rPr/>
        <w:t>рацион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│</w:t>
      </w:r>
      <w:r>
        <w:rPr/>
        <w:t>ный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├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│</w:t>
      </w:r>
      <w:r>
        <w:rPr/>
        <w:t>инвен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│</w:t>
      </w:r>
      <w:r>
        <w:rPr/>
        <w:t>тарный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транспортное средство _________________└───┴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именование,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арка, модель,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тип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а списания 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                                   Табельны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е лицо _________ _________________ номер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 фамилия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техническом состоянии             2. Сведения о стоимости автотранспорт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ного средства на дату              ного средства на дату списания с бух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я                                        галтерского 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081"/>
        <w:gridCol w:w="1079"/>
        <w:gridCol w:w="946"/>
        <w:gridCol w:w="810"/>
        <w:gridCol w:w="809"/>
        <w:gridCol w:w="140"/>
        <w:gridCol w:w="2020"/>
        <w:gridCol w:w="1756"/>
        <w:gridCol w:w="1483"/>
      </w:tblGrid>
      <w:tr>
        <w:trPr>
          <w:trHeight w:val="24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, км </w:t>
            </w:r>
          </w:p>
        </w:tc>
        <w:tc>
          <w:tcPr>
            <w:tcW w:w="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на  </w:t>
              <w:br/>
              <w:t xml:space="preserve">момент приня- </w:t>
              <w:br/>
              <w:t xml:space="preserve">тия к бухгал- </w:t>
              <w:br/>
              <w:t>терскому учету</w:t>
              <w:br/>
              <w:t xml:space="preserve">или восстано- </w:t>
              <w:br/>
              <w:t>вительная сто-</w:t>
              <w:br/>
              <w:t xml:space="preserve">имость, руб.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-</w:t>
              <w:br/>
              <w:t>ленной амор-</w:t>
              <w:br/>
              <w:t xml:space="preserve">тизации,    </w:t>
              <w:br/>
              <w:t xml:space="preserve">руб.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  <w:br/>
              <w:t xml:space="preserve">(ме-  </w:t>
              <w:br/>
              <w:t xml:space="preserve">сяц,  </w:t>
              <w:br/>
              <w:t xml:space="preserve">год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 xml:space="preserve">тия к  </w:t>
              <w:br/>
              <w:t>бухгал-</w:t>
              <w:br/>
              <w:t>терско-</w:t>
              <w:br/>
              <w:t>му уче-</w:t>
              <w:br/>
              <w:t xml:space="preserve">ту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-</w:t>
              <w:br/>
              <w:t xml:space="preserve">него   </w:t>
              <w:br/>
              <w:t xml:space="preserve">капи-  </w:t>
              <w:br/>
              <w:t xml:space="preserve">таль-  </w:t>
              <w:br/>
              <w:t xml:space="preserve">ного   </w:t>
              <w:br/>
              <w:t xml:space="preserve">ремон- </w:t>
              <w:br/>
              <w:t xml:space="preserve">т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ия</w:t>
              <w:br/>
              <w:t>с уче-</w:t>
              <w:br/>
              <w:t xml:space="preserve">та в  </w:t>
              <w:br/>
              <w:t xml:space="preserve">ГИБДД </w:t>
              <w:br/>
              <w:t xml:space="preserve">(ГА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экс- </w:t>
              <w:br/>
              <w:t xml:space="preserve">плу- </w:t>
              <w:br/>
              <w:t xml:space="preserve">ата- </w:t>
              <w:br/>
              <w:t xml:space="preserve">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 xml:space="preserve">пос- </w:t>
              <w:br/>
              <w:t xml:space="preserve">лед- </w:t>
              <w:br/>
              <w:t xml:space="preserve">него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o. ОС-4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раткая характеристика объекта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349"/>
        <w:gridCol w:w="810"/>
        <w:gridCol w:w="1755"/>
        <w:gridCol w:w="1080"/>
        <w:gridCol w:w="1215"/>
        <w:gridCol w:w="1350"/>
        <w:gridCol w:w="1081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ем-</w:t>
              <w:br/>
              <w:t>ность, вмес-</w:t>
              <w:br/>
              <w:t xml:space="preserve">тимость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объекта</w:t>
              <w:br/>
              <w:t>по пас-</w:t>
              <w:br/>
              <w:t xml:space="preserve">порту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рагоценных материалов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-</w:t>
              <w:br/>
              <w:t>кого пас-</w:t>
              <w:br/>
              <w:t xml:space="preserve">пор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га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сси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драго-  </w:t>
              <w:br/>
              <w:t xml:space="preserve">ценного </w:t>
              <w:br/>
              <w:t>материа-</w:t>
              <w:br/>
              <w:t xml:space="preserve">л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 </w:t>
              <w:br/>
              <w:t xml:space="preserve">номер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o. ОС-4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инятии к бухгалтерскому учету демонтированных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ей и уз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079"/>
        <w:gridCol w:w="946"/>
        <w:gridCol w:w="1079"/>
        <w:gridCol w:w="1351"/>
        <w:gridCol w:w="1079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принятию к бухгалтерскому учету детали, узл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о-</w:t>
              <w:br/>
              <w:t xml:space="preserve">рядк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-</w:t>
              <w:br/>
              <w:t>талог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Сведения  о затратах,  связанных  со  списанием  авто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 бухгалтерского учета, и о поступлении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х спис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65"/>
        <w:gridCol w:w="573"/>
        <w:gridCol w:w="373"/>
        <w:gridCol w:w="265"/>
        <w:gridCol w:w="851"/>
        <w:gridCol w:w="745"/>
        <w:gridCol w:w="638"/>
        <w:gridCol w:w="744"/>
        <w:gridCol w:w="852"/>
        <w:gridCol w:w="851"/>
        <w:gridCol w:w="638"/>
        <w:gridCol w:w="220"/>
        <w:gridCol w:w="631"/>
        <w:gridCol w:w="851"/>
        <w:gridCol w:w="638"/>
        <w:gridCol w:w="850"/>
      </w:tblGrid>
      <w:tr>
        <w:trPr>
          <w:trHeight w:val="240" w:hRule="atLeast"/>
          <w:cantSplit w:val="true"/>
        </w:trPr>
        <w:tc>
          <w:tcPr>
            <w:tcW w:w="3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демонтаж и списание  </w:t>
            </w:r>
          </w:p>
        </w:tc>
        <w:tc>
          <w:tcPr>
            <w:tcW w:w="69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от списания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аботы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>мент,</w:t>
              <w:br/>
              <w:t>дата,</w:t>
              <w:br/>
              <w:t>номер</w:t>
            </w:r>
          </w:p>
        </w:tc>
        <w:tc>
          <w:tcPr>
            <w:tcW w:w="1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-</w:t>
              <w:br/>
              <w:t xml:space="preserve">ция счетов   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>мент,</w:t>
              <w:br/>
              <w:t>дата,</w:t>
              <w:br/>
              <w:t>номер</w:t>
            </w:r>
          </w:p>
        </w:tc>
        <w:tc>
          <w:tcPr>
            <w:tcW w:w="47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й ценности           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-</w:t>
              <w:br/>
              <w:t xml:space="preserve">ция сче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7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>ный но-</w:t>
              <w:br/>
              <w:t xml:space="preserve">мер 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пис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от реализации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инвентарной  карточке  учета  объектов  основных  средств  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7</Characters>
  <CharactersWithSpaces>5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автотранспортных средств. Унифицированная форма № ОС-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