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писании бланков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8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┐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ебет счета │         │       Кредит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┘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от "__" _____________ 20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в том, что за период с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__ 20__ г. подлежат списан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05"/>
        <w:gridCol w:w="1349"/>
        <w:gridCol w:w="676"/>
        <w:gridCol w:w="2025"/>
        <w:gridCol w:w="2159"/>
        <w:gridCol w:w="1756"/>
        <w:gridCol w:w="135"/>
      </w:tblGrid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нк строгой отчетности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списания      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ничто-</w:t>
              <w:br/>
              <w:t>жения (сжига-</w:t>
              <w:br/>
              <w:t>ния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</w:t>
            </w:r>
          </w:p>
        </w:tc>
        <w:tc>
          <w:tcPr>
            <w:tcW w:w="48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2</Characters>
  <CharactersWithSpaces>2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финансов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бланков строгой отчетности учреждения бюджет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