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ванов     Иванов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1      апре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писании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21   апреля    09                    │ 05048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--" -------- 20-- г.            Дата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ответственностью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"Профи-С"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------------------------------------------   по ОКПО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┐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ебет счета │         │       Кредит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┘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енерального директора Иванова Александра Степ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бухгалтера Петровой Анны Валерье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отдела кадров Сидоровой Марии Сергее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0      апреля      09       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--" ------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21       марта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за период с "--" 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       апрел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--" --------------- 20-- г. подлежат спис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ланк строгой отчетности│         Причина списания          │Дата унич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┤                                   │</w:t>
      </w:r>
      <w:r>
        <w:rPr/>
        <w:t>жения (сжиг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мер   │   серия    │                                   │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│      2     │                  3            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574308    │     ТК     │Ошибка инспектора по кадрам        │21.04.2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648408    │     ТК     │Ошибка инспектора по кадрам        │21.04.2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──────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   Иванов          Иванов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ухгалтер       Петрова         Петрова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кадрам      Сидорова        Сидорова М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апре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6</Characters>
  <CharactersWithSpaces>3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рсетская Е.В.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бланков строгой отчет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