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ВД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9 марта 2005 г. N 19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Начальник подразделения по дел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миграции МВД, ГУВД, УВ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наименование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 /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М.П.            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 списании бланков свидетельств о регистрации ходатай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 признании лица вынужденным переселенцем и удостовер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вынужденного переселен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я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Ф.И.О. и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Ф.И.О. и должность членов 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вели проверку законности списания бланков свидетельств о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одатайств  о  признании  лица  вынужденным  переселенцем  и  удостовер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нужденного переселен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результате проверки комиссия  установила,  что  уничтожению  подлежа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рченные бланк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бланки свидетельств -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количество штук с указанием N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бланки удостоверений -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количество штук с указанием N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ланки,  подлежащие  уничтожению  в  соответствии  с  настоящим  акт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ничтожены ____________ путем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дата)                  (указать способ уничтож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: _____________ /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        _____________ /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_____________ /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-------------  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_____________ /__________________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9</Words>
  <Characters>2737</Characters>
  <CharactersWithSpaces>23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6:00Z</dcterms:created>
  <dc:creator>Министерство внутренних дел Российской Федерации</dc:creator>
  <dc:description/>
  <dc:language>en-US</dc:language>
  <cp:lastModifiedBy/>
  <dcterms:modified xsi:type="dcterms:W3CDTF">2011-10-30T05:36:00Z</dcterms:modified>
  <cp:revision>2</cp:revision>
  <dc:subject>Акт</dc:subject>
  <dc:title>Акт о списании бланков свидетельств о регистрации ходатайства о признании лица вынужденным переселенцем и удостоверений вынужденного переселенц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