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3 No.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нифицированная форма No. ОС-4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организации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ата списания с бухгалтерского уче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Табельный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ветственное лицо _________________________________________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ници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</w:t>
      </w:r>
      <w:r>
        <w:rPr/>
        <w:t>Номер   │    Дата     │   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документа │ составления │   Руководитель _________ _______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├───────────┼─────────────┤                </w:t>
      </w:r>
      <w:r>
        <w:rPr/>
        <w:t>должность подпись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КТ│           │             │                                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┴─────────────┘   </w:t>
      </w:r>
      <w:r>
        <w:rPr/>
        <w:t>"_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ПИСАНИИ ГРУПП ОБЪЕКТОВ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состоянии объектов основных средств на дату спис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945"/>
        <w:gridCol w:w="944"/>
        <w:gridCol w:w="1216"/>
        <w:gridCol w:w="945"/>
        <w:gridCol w:w="944"/>
        <w:gridCol w:w="1216"/>
        <w:gridCol w:w="1080"/>
        <w:gridCol w:w="1079"/>
        <w:gridCol w:w="1081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  <w:br/>
              <w:t>основных</w:t>
              <w:br/>
              <w:t xml:space="preserve">средст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 xml:space="preserve">срок  </w:t>
              <w:br/>
              <w:t>службы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-</w:t>
              <w:br/>
              <w:t xml:space="preserve">чальная </w:t>
              <w:br/>
              <w:t>или вос-</w:t>
              <w:br/>
              <w:t>станови-</w:t>
              <w:br/>
              <w:t xml:space="preserve">тельная </w:t>
              <w:br/>
              <w:t xml:space="preserve">стои-   </w:t>
              <w:br/>
              <w:t xml:space="preserve">мость,  </w:t>
              <w:br/>
              <w:t xml:space="preserve">руб.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чис-</w:t>
              <w:br/>
              <w:t>ленной</w:t>
              <w:br/>
              <w:t xml:space="preserve">амор- </w:t>
              <w:br/>
              <w:t xml:space="preserve">тиза- </w:t>
              <w:br/>
              <w:t xml:space="preserve">ции   </w:t>
              <w:br/>
              <w:t>(изно-</w:t>
              <w:br/>
              <w:t xml:space="preserve">са),  </w:t>
              <w:br/>
              <w:t xml:space="preserve">руб.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списания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ные материалы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>ный но-</w:t>
              <w:br/>
              <w:t xml:space="preserve">мер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o. ОС-4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осмотра перечисленных в настоящем акте объектов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с приспособлениями и принадлежностями установлено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 о  поступлении  материальных  ценностей  от  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860" w:type="dxa"/>
        <w:jc w:val="left"/>
        <w:tblInd w:w="6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82"/>
        <w:gridCol w:w="133"/>
        <w:gridCol w:w="207"/>
        <w:gridCol w:w="452"/>
        <w:gridCol w:w="452"/>
        <w:gridCol w:w="452"/>
        <w:gridCol w:w="339"/>
        <w:gridCol w:w="452"/>
        <w:gridCol w:w="396"/>
        <w:gridCol w:w="339"/>
        <w:gridCol w:w="452"/>
        <w:gridCol w:w="508"/>
      </w:tblGrid>
      <w:tr>
        <w:trPr>
          <w:trHeight w:val="240" w:hRule="atLeast"/>
          <w:cantSplit w:val="true"/>
        </w:trPr>
        <w:tc>
          <w:tcPr>
            <w:tcW w:w="43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от списания                              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-</w:t>
              <w:br/>
              <w:t xml:space="preserve">вый но- </w:t>
              <w:br/>
              <w:t xml:space="preserve">мер за- </w:t>
              <w:br/>
              <w:t xml:space="preserve">писи в  </w:t>
              <w:br/>
              <w:t xml:space="preserve">карточ- </w:t>
              <w:br/>
              <w:t xml:space="preserve">ке уче- </w:t>
              <w:br/>
              <w:t>та мате-</w:t>
              <w:br/>
              <w:t xml:space="preserve">риалов  </w:t>
            </w:r>
          </w:p>
        </w:tc>
      </w:tr>
      <w:tr>
        <w:trPr>
          <w:trHeight w:val="240" w:hRule="atLeast"/>
          <w:cantSplit w:val="true"/>
        </w:trPr>
        <w:tc>
          <w:tcPr>
            <w:tcW w:w="1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</w:t>
            </w:r>
          </w:p>
        </w:tc>
        <w:tc>
          <w:tcPr>
            <w:tcW w:w="2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ценности            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-</w:t>
              <w:br/>
              <w:t xml:space="preserve">ция счетов   </w:t>
            </w:r>
          </w:p>
        </w:tc>
        <w:tc>
          <w:tcPr>
            <w:tcW w:w="5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>ный но-</w:t>
              <w:br/>
              <w:t xml:space="preserve">мер    </w:t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 </w:t>
              <w:br/>
              <w:t xml:space="preserve">руб.    </w:t>
            </w:r>
          </w:p>
        </w:tc>
        <w:tc>
          <w:tcPr>
            <w:tcW w:w="7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  <w:tc>
          <w:tcPr>
            <w:tcW w:w="5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40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спис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а от реализации 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инвентарной  карточке  (книге)  учета  объектов  основ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ие отме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0</Characters>
  <CharactersWithSpaces>3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групп объектов основных средств. Унифицированная форма № ОС-4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