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ельского хозяйства и продоволь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редоставления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лицензий (за исключением распорядительны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зрешений на использование объектов животного ми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есенных к объектам охоты, за исключением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на особо охраняемых природных территор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, а также объектов животного ми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есенных в Красную книгу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инистр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 продовольств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/Н.А. Савенк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ПИСАНИИ И УНИЧТОЖЕНИИ БЛАНКОВ ИМЕННЫХ РА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ЕНЗИЙ И ДОКУМЕНТОВ ПО ИХ ДВИ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риказу  Министерства  сельского  хозяйства  и 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от "__" ____________ 20__ г. N ___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-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-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и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о списании и уничтожении путем  сожжения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по движению именных разовых лиценз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1"/>
        <w:gridCol w:w="2025"/>
        <w:gridCol w:w="2429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бланк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нные разовые        </w:t>
              <w:br/>
              <w:t xml:space="preserve">лиценз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ешки или копии      </w:t>
              <w:br/>
              <w:t xml:space="preserve">к лицензиям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веренност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_____________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3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сельского хозяйства и продовольствия Московской области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и уничтожении бланков именных разовых лицензий и документов по их движению согласно приказу Министерства сельского хозяйства и продовольств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