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санитар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торговли коммер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цинными препаратами в аптечной се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П 3.3.2-5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И УНИЧТОЖЕНИИ ВАКЦ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199_ г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комиссией в состав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 с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списание и уничтожение следующих видов вакц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вакцины, производитель, серия, контроль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ок годност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перечисленные препараты уничтожить пут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и уничтожении вак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