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а, оборудования и эксплуатации апте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складов мелкооптовой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рмацевтической продук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СПИСАНИИ И УНИЧТОЖЕНИИ ВАКЦ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 200_ г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комиссией в состав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причину с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 списание и уничтожение следующих видов вакци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вакцины, производитель, серия, контроль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рок годности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 перечисленные   препараты    уничтожены    путем  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ь)                                  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Главный государственный санитарный врач по г. Москве</dc:creator>
  <dc:description/>
  <dc:language>en-US</dc:language>
  <cp:lastModifiedBy/>
  <dcterms:modified xsi:type="dcterms:W3CDTF">2011-10-30T05:36:00Z</dcterms:modified>
  <cp:revision>2</cp:revision>
  <dc:subject>Акт</dc:subject>
  <dc:title>Акт о списании и уничтожении вакц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