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писании исключенной из библиотеки лите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 05041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15   февраля   10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--" -------- 20-- г.            Дата │15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ВД по Ленинскому району г. N                по ОКПО │ 022000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--------------------------------------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инансово-экономический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дел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-----------------------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трова Н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ебет счета │ 1104074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Кредит счета │ 1101074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м. начальника отдела Митина С.О.,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иной Т.С., экономиста Васина Л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12      января       10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--" -------------- 20-- г. N 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проверку   состояния   устаревшей   по содержанию и пришедш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хость  литературы  в библиотеке и установила, что перечисленная в с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атура подлежит списанию и исключению из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список  на  исключение  из библиотеки устаревшей по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шедшей в ветхость литера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вентарной книге библиотеки выбытие литературы отме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м.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а         Митин           Митин С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ухгалтер       Кузина          Кузина Т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ономист        Васин           Васин Л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ная  литература  сдана  местным  учреждениям, занимающимся загот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23     17 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ичного сырья, по квитанции N --- от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м.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а         Митин           Митин С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ухгалтер       Кузина          Кузина Т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ономист        Васин           Васин Л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 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5       15 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 N --- от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исключение из библиотеки лите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ревшей по содержанию/-пришедшей в ветхост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025"/>
        <w:gridCol w:w="1754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номер  </w:t>
              <w:br/>
              <w:t xml:space="preserve">издан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книги  </w:t>
              <w:br/>
              <w:t xml:space="preserve">и название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07154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П.С.,  </w:t>
              <w:br/>
              <w:t xml:space="preserve">Справочник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07155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Т.Г., </w:t>
              <w:br/>
              <w:t xml:space="preserve">Инструкц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м.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а         Митин           Митин С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---------------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бухгалтер       Кузина          Кузина Т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ономист        Васин           Васин Л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23</Characters>
  <CharactersWithSpaces>5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Заболонкова О.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исключенной из библиотеки литератур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