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писании исключенной из библиотеки лит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1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ебет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Кредит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проверку   состояния   устаревшей   по содержанию и пришедш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хость  литературы  в библиотеке и установила, что перечисленная в с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атура подлежит списанию и исключению из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список  на  исключение  из библиотеки устаревшей п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шедшей в ветхость литер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вентарной книге библиотеки выбытие литературы отме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ная  литература  сдана  местным  учреждениям, занимающимся загот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ичного сырья, по квитанции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14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N 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сключение из библиотеки лите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ревшей по содержанию / пришедшей в ветх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1754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номер  </w:t>
              <w:br/>
              <w:t xml:space="preserve">изда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книги  </w:t>
              <w:br/>
              <w:t xml:space="preserve">и название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144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N 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сключение из библиотеки лите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ревшей по содержанию / пришедшей в ветх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1754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номер  </w:t>
              <w:br/>
              <w:t xml:space="preserve">изда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книги  </w:t>
              <w:br/>
              <w:t xml:space="preserve">и название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.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3</Characters>
  <CharactersWithSpaces>5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финансов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исключенной из библиотеки лите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