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писании исключенных объектов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1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а исключения _______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┐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бет счета │                   │     Кредит счет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┘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оверку состояния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виды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тановила,  что  перечисленные  в  прилагаемом  в  списке  документы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е │            │ экз. на сумму (прописью)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 и цифрами (0,00) │            │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списанию и исключению из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писок на исключение объектов библиотеч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инвентарной   карточке  учета  основных  средств  выбытие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блиотечного фонда отме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ытие списанных объектов библиотеч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75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67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выбытия документов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ередача в обменный фонд                      </w:t>
              <w:br/>
              <w:t xml:space="preserve">(с отражением на забалансовом учете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еализация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ередача в пункт приема вторсырья,            </w:t>
              <w:br/>
              <w:t xml:space="preserve">металлолома, драгоценных материалов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Утилизация библиотеко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Безвозмездная передач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14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 N 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сключение объектов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чине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" w:type="dxa"/>
        <w:jc w:val="left"/>
        <w:tblInd w:w="8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"/>
        <w:gridCol w:w="166"/>
        <w:gridCol w:w="427"/>
        <w:gridCol w:w="122"/>
        <w:gridCol w:w="187"/>
        <w:gridCol w:w="166"/>
        <w:gridCol w:w="166"/>
        <w:gridCol w:w="118"/>
        <w:gridCol w:w="142"/>
        <w:gridCol w:w="166"/>
      </w:tblGrid>
      <w:tr>
        <w:trPr>
          <w:trHeight w:val="60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и его </w:t>
              <w:br/>
              <w:t xml:space="preserve">основные    </w:t>
              <w:br/>
              <w:t xml:space="preserve">характеристики 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единицы   </w:t>
              <w:br/>
              <w:t xml:space="preserve">измерения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ент</w:t>
              <w:br/>
              <w:t>переоценки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7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у </w:t>
              <w:br/>
              <w:t xml:space="preserve">объекта 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87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144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 N 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сключение объектов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чине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" w:type="dxa"/>
        <w:jc w:val="left"/>
        <w:tblInd w:w="8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"/>
        <w:gridCol w:w="166"/>
        <w:gridCol w:w="427"/>
        <w:gridCol w:w="122"/>
        <w:gridCol w:w="187"/>
        <w:gridCol w:w="166"/>
        <w:gridCol w:w="166"/>
        <w:gridCol w:w="118"/>
        <w:gridCol w:w="142"/>
        <w:gridCol w:w="166"/>
      </w:tblGrid>
      <w:tr>
        <w:trPr>
          <w:trHeight w:val="60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и его </w:t>
              <w:br/>
              <w:t xml:space="preserve">основные    </w:t>
              <w:br/>
              <w:t xml:space="preserve">характеристики 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единицы   </w:t>
              <w:br/>
              <w:t xml:space="preserve">измерения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ент</w:t>
              <w:br/>
              <w:t>переоценки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7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у </w:t>
              <w:br/>
              <w:t xml:space="preserve">объекта 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87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2</Characters>
  <CharactersWithSpaces>6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финансов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списании исключенных объектов библиотеч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