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О СПИСАНИИ МАТЕРИАЛЬНЫХ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2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о ответственное лицо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выданных со склада в подразделения материальных 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фактическое расходование следующих материал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810"/>
        <w:gridCol w:w="810"/>
        <w:gridCol w:w="944"/>
        <w:gridCol w:w="810"/>
        <w:gridCol w:w="946"/>
        <w:gridCol w:w="161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асхода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 запись</w:t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474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23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810"/>
        <w:gridCol w:w="810"/>
        <w:gridCol w:w="944"/>
        <w:gridCol w:w="810"/>
        <w:gridCol w:w="946"/>
        <w:gridCol w:w="161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расхода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 запись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gridSpan w:val="6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по настоящему акту списано материалов на общую сумму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финансов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материальных запасов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