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дико-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еспечения ФГУ "ЦС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 Ведяков А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борной команд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-врач (тренер-массажист, тренер) сборной команд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тренер сборной команд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в соответствии со сметой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по  физической  культуре  и  спорту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го мероприятия в период с "__"  __________ 200_ г. по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  на  аптечном  складе  были  получены  под  отчет  тренером-врач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енером-массажистом, тренером) сборной команды России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аменты на сумму ___________________ руб. ___________ коп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человек по накладной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ия спортивного мероприятия израсходовано  медик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мете N ________ (накладная N ______) на сумму 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татков медикаментов: по смете N _________ (накладная N 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 руб. ______________________ ко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мете N __________ (накладная N ______) на сумму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и неизрасходованных медикаментов по смете N ______ (накладная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 руб. __________________ ко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манды: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тренер: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ер-врач:   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медикаментов, биологически активных добавок и изделий медици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