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писании мягкого и хозяйственного инве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1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 проверку   состояния   пришедших   в   негодность   мяг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инвентаря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тановила,  что  не  поддаются ремонту и не могут быть использован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другим учреждениям поименованные ниже ценности, подлежащие выбы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ключению из у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486"/>
        <w:gridCol w:w="945"/>
        <w:gridCol w:w="945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нахождения в</w:t>
              <w:br/>
              <w:t>эксплуат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дме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</w:t>
              <w:br/>
              <w:t>за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31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143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настоящему акту выбыл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на общую сум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выбытия   получены   следующие материалы, которые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нию   в  учете  и  сдаче  на  склад  (кладовую)  для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539"/>
        <w:gridCol w:w="1486"/>
        <w:gridCol w:w="1484"/>
        <w:gridCol w:w="945"/>
        <w:gridCol w:w="1080"/>
        <w:gridCol w:w="188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90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от выбытия материалы сданы на склад по накладной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а сумму │         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4</Characters>
  <CharactersWithSpaces>4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финансов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списании мягкого и хозяйственного инвент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