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 имуще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января 2009 г. N 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меститель руководителя Росимуществ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ь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ос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списании образцов обращенного в собственность госуда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мущества, отобранных для проведения лабораторных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римерн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акт  составлен  о том, что на основании акта отбора образ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оведения испытаний/исследований имущества от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, составленного ___________________________________ в ходе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контракта от "__" ____________ 200_ г. N _____ по оказ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 на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именование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а решение о списании следующего иму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945"/>
        <w:gridCol w:w="1350"/>
        <w:gridCol w:w="1349"/>
        <w:gridCol w:w="270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муществ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ая </w:t>
              <w:br/>
              <w:t>стоимость</w:t>
              <w:br/>
              <w:t xml:space="preserve">(руб.)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изъятия </w:t>
              <w:br/>
              <w:t xml:space="preserve">или конфискации  </w:t>
              <w:br/>
              <w:t xml:space="preserve">имущества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1. Копия акта отбора образцов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                           Председатель комисс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Члены комиссии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7</Characters>
  <CharactersWithSpaces>1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Министерство экономического развития Российской Федерации~Федеральное агентство по управлению государственным имуществом</dc:creator>
  <dc:description/>
  <dc:language>en-US</dc:language>
  <cp:lastModifiedBy/>
  <dcterms:modified xsi:type="dcterms:W3CDTF">2011-10-30T05:36:00Z</dcterms:modified>
  <cp:revision>2</cp:revision>
  <dc:subject>Акт</dc:subject>
  <dc:title>Акт о списании образцов обращенного в собственность государства имущества, отобранных для проведения лабораторных испытаний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