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3 No.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нифицированная форма No. ОС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 организации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Дата списания с бухгалтерского уче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</w:t>
      </w:r>
      <w:r>
        <w:rPr/>
        <w:t>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акта ________________    ├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,        │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распроряжение     └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     Табельный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фамилия,          номер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ициа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лжность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</w:t>
      </w:r>
      <w:r>
        <w:rPr/>
        <w:t>Номер   │    Дата     │  "___"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</w:t>
      </w:r>
      <w:r>
        <w:rPr/>
        <w:t>документа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АКТ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ПИСАНИИ ОБЪЕКТА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РОМЕ АВТОТРАНСПОР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списа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состоянии объекта основных средств на дату спис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944"/>
        <w:gridCol w:w="946"/>
        <w:gridCol w:w="1350"/>
        <w:gridCol w:w="1079"/>
        <w:gridCol w:w="2160"/>
        <w:gridCol w:w="1351"/>
        <w:gridCol w:w="1348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  <w:br/>
              <w:t xml:space="preserve">основных  </w:t>
              <w:br/>
              <w:t xml:space="preserve">средств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й </w:t>
              <w:br/>
              <w:t xml:space="preserve">срок   </w:t>
              <w:br/>
              <w:t>эксплу-</w:t>
              <w:br/>
              <w:t xml:space="preserve">атации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ая </w:t>
              <w:br/>
              <w:t xml:space="preserve">стоимость на   </w:t>
              <w:br/>
              <w:t>момент принятия</w:t>
              <w:br/>
              <w:t>к бухгалтерско-</w:t>
              <w:br/>
              <w:t xml:space="preserve">му учету или   </w:t>
              <w:br/>
              <w:t>восстановитель-</w:t>
              <w:br/>
              <w:t xml:space="preserve">ная стоимость, </w:t>
              <w:br/>
              <w:t xml:space="preserve">руб.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начислен-</w:t>
              <w:br/>
              <w:t>ной амор-</w:t>
              <w:br/>
              <w:t xml:space="preserve">тизации  </w:t>
              <w:br/>
              <w:t>(износа),</w:t>
              <w:br/>
              <w:t xml:space="preserve">руб.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- </w:t>
              <w:br/>
              <w:t>ная стои-</w:t>
              <w:br/>
              <w:t xml:space="preserve">мость,   </w:t>
              <w:br/>
              <w:t xml:space="preserve">руб.   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  </w:t>
              <w:br/>
              <w:t xml:space="preserve">пуска </w:t>
              <w:br/>
              <w:t>(пост-</w:t>
              <w:br/>
              <w:t>ройк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ия </w:t>
              <w:br/>
              <w:t>к бухгал-</w:t>
              <w:br/>
              <w:t xml:space="preserve">терскому </w:t>
              <w:br/>
              <w:t xml:space="preserve">учету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o. ОС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раткая индивидуальная характеристика объекта основ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85"/>
        <w:gridCol w:w="1079"/>
        <w:gridCol w:w="1081"/>
        <w:gridCol w:w="944"/>
        <w:gridCol w:w="1081"/>
        <w:gridCol w:w="944"/>
      </w:tblGrid>
      <w:tr>
        <w:trPr>
          <w:trHeight w:val="360" w:hRule="atLeast"/>
          <w:cantSplit w:val="true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основных средств,   </w:t>
              <w:br/>
              <w:t>приспособления, принадлежности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драгоценных материалов    </w:t>
              <w:br/>
              <w:t xml:space="preserve">(металлов, камней и т.д.)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раго- </w:t>
              <w:br/>
              <w:t xml:space="preserve">ценных </w:t>
              <w:br/>
              <w:t>матери-</w:t>
              <w:br/>
              <w:t xml:space="preserve">алов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 xml:space="preserve">ный    </w:t>
              <w:br/>
              <w:t xml:space="preserve">номер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 </w:t>
              <w:br/>
              <w:t xml:space="preserve">ница  </w:t>
              <w:br/>
              <w:t xml:space="preserve">изме- </w:t>
              <w:br/>
              <w:t xml:space="preserve">р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осмотра  указанного  в настоящем  акте объекта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с комплектацией установлен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затратах, связанных со списание объекта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бухгалтерского учета,  и о поступлении материальных ценностей от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040" w:type="dxa"/>
        <w:jc w:val="left"/>
        <w:tblInd w:w="1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"/>
        <w:gridCol w:w="900"/>
        <w:gridCol w:w="320"/>
        <w:gridCol w:w="855"/>
        <w:gridCol w:w="733"/>
        <w:gridCol w:w="975"/>
        <w:gridCol w:w="1222"/>
        <w:gridCol w:w="977"/>
        <w:gridCol w:w="1220"/>
        <w:gridCol w:w="1222"/>
        <w:gridCol w:w="853"/>
        <w:gridCol w:w="667"/>
        <w:gridCol w:w="310"/>
        <w:gridCol w:w="978"/>
        <w:gridCol w:w="853"/>
        <w:gridCol w:w="1099"/>
      </w:tblGrid>
      <w:tr>
        <w:trPr>
          <w:trHeight w:val="240" w:hRule="atLeast"/>
          <w:cantSplit w:val="true"/>
        </w:trPr>
        <w:tc>
          <w:tcPr>
            <w:tcW w:w="4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демонтаж         </w:t>
            </w:r>
          </w:p>
        </w:tc>
        <w:tc>
          <w:tcPr>
            <w:tcW w:w="9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от списания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работы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 xml:space="preserve">дата,  </w:t>
              <w:br/>
              <w:t xml:space="preserve">номер  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-</w:t>
              <w:br/>
              <w:t xml:space="preserve">ция счетов   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 xml:space="preserve">дата,  </w:t>
              <w:br/>
              <w:t xml:space="preserve">номер  </w:t>
            </w:r>
          </w:p>
        </w:tc>
        <w:tc>
          <w:tcPr>
            <w:tcW w:w="6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ценности                 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ция</w:t>
              <w:br/>
              <w:t xml:space="preserve">сче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8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</w:r>
          </w:p>
        </w:tc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  </w:t>
              <w:br/>
              <w:t>клатурный</w:t>
              <w:br/>
              <w:t xml:space="preserve">номер    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 руб.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</w:r>
          </w:p>
        </w:tc>
      </w:tr>
      <w:tr>
        <w:trPr>
          <w:trHeight w:val="240" w:hRule="atLeast"/>
          <w:cantSplit w:val="true"/>
        </w:trPr>
        <w:tc>
          <w:tcPr>
            <w:tcW w:w="8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ы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списа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а от реализации 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ие   отмечено   в инвентарной  карточке  (книге)  учета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40</Characters>
  <CharactersWithSpaces>4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объекта основных средств (кроме автотранспортных средств). Унифицированная форма № ОС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