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1.203-78, утвержденный Постановлением Госстроя СССР от 28.06.1978 N 123, в котором приведена данная форма, введен в действие с 1 июля 197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1.203-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О СПИСА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\─────┬────────                                      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                                      </w:t>
      </w:r>
      <w:r>
        <w:rPr/>
        <w:t>Утверждаю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                             </w:t>
      </w:r>
      <w:r>
        <w:rPr/>
        <w:t>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                             </w:t>
      </w:r>
      <w:r>
        <w:rPr/>
        <w:t>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                                 </w:t>
      </w:r>
      <w:r>
        <w:rPr/>
        <w:t>______ 19 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Организация ____________________________ Акт N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"  " ________ 19___ г. о списании ________ док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Нижеперечисленные документы, числящиеся за 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подлежат списанию вследствие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-\───┬────────┬────┬─────┬────┬──────────┌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15│   │Обозна- │Фор-│Кол. │Лист│Наименова-│Состоя- │Прич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  │</w:t>
      </w:r>
      <w:r>
        <w:rPr/>
        <w:t>чение   │мат │лист.│ N  │ние доку- │ние     │спис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  │</w:t>
      </w:r>
      <w:r>
        <w:rPr/>
        <w:t>докумен-│    │     │    │ментов    │докумен-│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  │</w:t>
      </w:r>
      <w:r>
        <w:rPr/>
        <w:t>тов     │    │     │    │          │то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│ │        │    │     │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-\-\─┼────────┼────┼─────┼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</w:t>
      </w:r>
      <w:r>
        <w:rPr/>
        <w:t>7│ │        │    │     │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8│  │ \─┼────────┼────┼─────┼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│ ├────────┼────┼─────┼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  │   </w:t>
      </w:r>
      <w:r>
        <w:rPr/>
        <w:t>50   │ 10 │ 10  │ 10 │    60    │   30 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42│   /--------/----/-----/----/--------- /--------/-------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  ├────────┼────┼─────┼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  ├────────┼────┼─────┼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  ├────────┼────┼─────┼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-\───┴────────┴────┴─────┴────┴───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   </w:t>
      </w:r>
      <w:r>
        <w:rPr/>
        <w:t>Подписи:     _____________ ___________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25│                  (Должность)   (Фамилия)    (Под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│               </w:t>
      </w:r>
      <w:r>
        <w:rPr/>
        <w:t>_____________ ___________ 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│               </w:t>
      </w:r>
      <w:r>
        <w:rPr/>
        <w:t>_____________ ___________ 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│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\--\─┼────────                                        ─────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│     </w:t>
      </w:r>
      <w:r>
        <w:rPr/>
        <w:t>/|\                                              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</w:t>
      </w:r>
      <w:r>
        <w:rPr/>
        <w:t>|                                              -/-/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</w:t>
      </w:r>
      <w:r>
        <w:rPr/>
        <w:t>|Линия обрез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</w:t>
      </w:r>
      <w:r>
        <w:rPr/>
        <w:t>-------------        210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/--------------------------------------------------------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5:35:00Z</dcterms:modified>
  <cp:revision>2</cp:revision>
  <dc:subject>Акт</dc:subject>
  <dc:title>Акт о списании пришедшего в негодность или утерянного подлинника документа на строительство предприятий, зданий, сооружений (в том числе подлинников документов на издел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