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в федеральных судах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с воспроиз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уководитель суда, орган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писании пришедших в негодность в процессе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чатей и их уничт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 списание  и  уничтожение  пришедших   в   негодность   в 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или выведенных из действия и утративших практическо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ей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 печа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ттиски печатей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  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 списании пришедших в негодность в процессе эксплуатации печатей и их уничтожении в федеральных судах общей юрисдикции с воспроизведением Государственного герб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