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СРЕДСТВ НА ХОЗЯЙСТВЕННЫЕ НУ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: председателя ________________________________ и членов комиссии ____________________________________________________ составила настоящий акт в том, что за период с _______________________ по ____________________ израсходовано моющих и дезинфицирующи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809"/>
        <w:gridCol w:w="1081"/>
        <w:gridCol w:w="2025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расхода на месяц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ра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</w:t>
              <w:br/>
              <w:t xml:space="preserve">выражении за  </w:t>
              <w:br/>
              <w:t xml:space="preserve">единицу работ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Итого: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писании средств на хозяйственные нужды. Форма № А-2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