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ОРГ-1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.12.1998 N 13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│  </w:t>
      </w:r>
      <w:r>
        <w:rPr/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</w:t>
      </w:r>
      <w:r>
        <w:rPr/>
        <w:t>Форма по ОКУД │0330216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 по ОКПО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</w:t>
      </w:r>
      <w:r>
        <w:rPr/>
        <w:t>организация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_____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структурное подразделение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</w:t>
      </w:r>
      <w:r>
        <w:rPr/>
        <w:t>Вид деятельности по ОКДП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┌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Основание      приказ, распоряжение       │ номер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для         ----------------------------- ├───────┼──┬──┬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составления     ненужное зачеркнуть       │  дата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акта:                                     └───────┼──┴──┴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</w:t>
      </w:r>
      <w:r>
        <w:rPr/>
        <w:t>Вид операции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└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┌─────────┬───────────┐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│  </w:t>
      </w:r>
      <w:r>
        <w:rPr/>
        <w:t>Номер  │    Дата   │         Руководител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│</w:t>
      </w:r>
      <w:r>
        <w:rPr/>
        <w:t>документа│составления│      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├─────────┼───────────┤          </w:t>
      </w:r>
      <w:r>
        <w:rPr/>
        <w:t>должнос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</w:t>
      </w:r>
      <w:r>
        <w:rPr/>
        <w:t>АКТ │         │           │ _______ 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└─────────┴───────────┘ </w:t>
      </w:r>
      <w:r>
        <w:rPr/>
        <w:t>подпись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 СПИСАНИИ ТОВА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"__"________ 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1215"/>
        <w:gridCol w:w="1621"/>
        <w:gridCol w:w="1215"/>
        <w:gridCol w:w="2430"/>
        <w:gridCol w:w="1214"/>
      </w:tblGrid>
      <w:tr>
        <w:trPr>
          <w:trHeight w:val="360" w:hRule="atLeast"/>
          <w:cantSplit w:val="true"/>
        </w:trPr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</w:t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варная накладная </w:t>
            </w:r>
          </w:p>
        </w:tc>
        <w:tc>
          <w:tcPr>
            <w:tcW w:w="3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знаки понижения качест-</w:t>
              <w:br/>
              <w:t xml:space="preserve">ва (причины списания)     </w:t>
            </w:r>
          </w:p>
        </w:tc>
      </w:tr>
      <w:tr>
        <w:trPr>
          <w:trHeight w:val="36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ления</w:t>
              <w:br/>
              <w:t xml:space="preserve">товар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исания</w:t>
              <w:br/>
              <w:t xml:space="preserve">товара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68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т.д.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тная сторона формы N ТОРГ-1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2835" w:type="dxa"/>
        <w:jc w:val="left"/>
        <w:tblInd w:w="64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"/>
        <w:gridCol w:w="164"/>
        <w:gridCol w:w="111"/>
        <w:gridCol w:w="177"/>
        <w:gridCol w:w="205"/>
        <w:gridCol w:w="288"/>
        <w:gridCol w:w="246"/>
        <w:gridCol w:w="29"/>
        <w:gridCol w:w="177"/>
        <w:gridCol w:w="287"/>
        <w:gridCol w:w="288"/>
        <w:gridCol w:w="328"/>
      </w:tblGrid>
      <w:tr>
        <w:trPr>
          <w:trHeight w:val="240" w:hRule="atLeast"/>
          <w:cantSplit w:val="true"/>
        </w:trPr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вар      </w:t>
            </w:r>
          </w:p>
        </w:tc>
        <w:tc>
          <w:tcPr>
            <w:tcW w:w="49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 xml:space="preserve">измерения </w:t>
            </w:r>
          </w:p>
        </w:tc>
        <w:tc>
          <w:tcPr>
            <w:tcW w:w="2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 xml:space="preserve">чест- </w:t>
              <w:br/>
              <w:t xml:space="preserve">во    </w:t>
              <w:br/>
              <w:t xml:space="preserve">мест  </w:t>
              <w:br/>
              <w:t>(штук)</w:t>
            </w:r>
          </w:p>
        </w:tc>
        <w:tc>
          <w:tcPr>
            <w:tcW w:w="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са   </w:t>
            </w:r>
          </w:p>
        </w:tc>
        <w:tc>
          <w:tcPr>
            <w:tcW w:w="2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, </w:t>
              <w:br/>
              <w:t xml:space="preserve">руб.  </w:t>
              <w:br/>
              <w:t xml:space="preserve">коп.  </w:t>
            </w:r>
          </w:p>
        </w:tc>
        <w:tc>
          <w:tcPr>
            <w:tcW w:w="2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- </w:t>
              <w:br/>
              <w:t>мость,</w:t>
              <w:br/>
              <w:t xml:space="preserve">руб.  </w:t>
              <w:br/>
              <w:t xml:space="preserve">коп.  </w:t>
            </w:r>
          </w:p>
        </w:tc>
        <w:tc>
          <w:tcPr>
            <w:tcW w:w="3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- </w:t>
              <w:br/>
              <w:t xml:space="preserve">чание  </w:t>
            </w:r>
          </w:p>
        </w:tc>
      </w:tr>
      <w:tr>
        <w:trPr>
          <w:trHeight w:val="230" w:hRule="atLeast"/>
          <w:cantSplit w:val="true"/>
        </w:trPr>
        <w:tc>
          <w:tcPr>
            <w:tcW w:w="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1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493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д-  </w:t>
              <w:br/>
              <w:t xml:space="preserve">ного </w:t>
              <w:br/>
              <w:t>места</w:t>
              <w:br/>
              <w:t>(шту-</w:t>
              <w:br/>
              <w:t xml:space="preserve">ки)  </w:t>
            </w:r>
          </w:p>
        </w:tc>
        <w:tc>
          <w:tcPr>
            <w:tcW w:w="2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т-</w:t>
              <w:br/>
              <w:t xml:space="preserve">то  </w:t>
            </w:r>
          </w:p>
        </w:tc>
        <w:tc>
          <w:tcPr>
            <w:tcW w:w="28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</w:r>
          </w:p>
        </w:tc>
        <w:tc>
          <w:tcPr>
            <w:tcW w:w="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 xml:space="preserve">по </w:t>
              <w:br/>
              <w:t>ОКЕИ</w:t>
            </w:r>
          </w:p>
        </w:tc>
        <w:tc>
          <w:tcPr>
            <w:tcW w:w="2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</w:tr>
      <w:tr>
        <w:trPr>
          <w:trHeight w:val="240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920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   </w:t>
              <w:br/>
              <w:t xml:space="preserve">т.д. </w:t>
            </w:r>
          </w:p>
        </w:tc>
        <w:tc>
          <w:tcPr>
            <w:tcW w:w="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9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а списания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 руб. 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  члены  комиссии  предупреждены  об  ответственности за подпис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а, содержащего данные, не соответствующие действитель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__________________ 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олжность      подпись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 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олжность      подпись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 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олжность      подпись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 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олжность      подпись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ьно           __________________ 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лицо         должность      подпись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 руководи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ь списанного товара отнести на счет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указать источ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себестоимость, прибыль, материально ответственное лицо и т.д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9</Words>
  <Characters>4077</Characters>
  <CharactersWithSpaces>34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5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05:35:00Z</dcterms:modified>
  <cp:revision>2</cp:revision>
  <dc:subject>Акт</dc:subject>
  <dc:title>Акт о списании товаров. Унифицированная форма № ТОРГ-1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