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о страхов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оставляется в случае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 договору 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тветственности владельцев транспортных средст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лен 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число, месяц, год)         (указать, кем составле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раховой организации _____________________________________ при участ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указать фамилию, имя, отчество страхователя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овершеннолетнего члена его семьи, доверенн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живающего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,    виновного   в   причиненном    ущербе,   или   его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рганизации, адрес, 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 также двух приглашенных  лиц,  присутствующих  при  осмотре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ного средств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) __________________________________, 2)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фамилия, имя, отчество)             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живающего по адресу: ________   проживающего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_______________________________________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основании заяв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указать фамилию, имя, отчество страхователя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члена семьи, доверенн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 "__"__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основании документов установле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. Транспортное средство ________________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вид)            (марка, модел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д выпуска ______, государственный номерной знак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ический паспорт: серия: _______, N 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 "__"_________ ____ г., кузов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вигатель N _____________, пробег _____________ км, 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рия ______, N __________, процент износа по договору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%, повреждено в результат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указать страховое событ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________________________________________________ в _______ ч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место повре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анспортным средством управлял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вляющийся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собственником, членом семьи, доверенным лицом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достоверение на право управ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каким видом транспорта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 выдано ___________________________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тегория)                     (ке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рия __________, N 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веренность на право управления (распоряжения)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а ________________________________, N по реестру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ке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ом н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срок доверенност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 страховом случае заявлен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указать когда и ку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I. Сведения о повреждени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024"/>
        <w:gridCol w:w="1755"/>
        <w:gridCol w:w="1351"/>
        <w:gridCol w:w="148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и    </w:t>
              <w:br/>
              <w:t xml:space="preserve">модель     </w:t>
              <w:br/>
              <w:t xml:space="preserve">уничтожен- </w:t>
              <w:br/>
              <w:t xml:space="preserve">ных, пов-  </w:t>
              <w:br/>
              <w:t xml:space="preserve">режденных  </w:t>
              <w:br/>
              <w:t xml:space="preserve">и похищен- </w:t>
              <w:br/>
              <w:t>ных частей,</w:t>
              <w:br/>
              <w:t xml:space="preserve">деталей,   </w:t>
              <w:br/>
              <w:t xml:space="preserve">принадлеж- </w:t>
              <w:br/>
              <w:t xml:space="preserve">ностей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, ха-  </w:t>
              <w:br/>
              <w:t xml:space="preserve">рактер и пло- </w:t>
              <w:br/>
              <w:t xml:space="preserve">щадь повреж-  </w:t>
              <w:br/>
              <w:t xml:space="preserve">дения частей, </w:t>
              <w:br/>
              <w:t>деталей и при-</w:t>
              <w:br/>
              <w:t xml:space="preserve">надлежност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ебуе- </w:t>
              <w:br/>
              <w:t>мого ремонта</w:t>
              <w:br/>
              <w:t>(окраска или</w:t>
              <w:br/>
              <w:t xml:space="preserve">замена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-  </w:t>
              <w:br/>
              <w:t>ния (шт.,</w:t>
              <w:br/>
              <w:t xml:space="preserve">кв. м, м </w:t>
              <w:br/>
              <w:t xml:space="preserve">и т.д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именование  и  объем  работ  по  спасанию,  приведению  в  порядок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ировке до ближайшего ремонтного пункта ______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III. Сведения об остатках и их сто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349"/>
        <w:gridCol w:w="2026"/>
        <w:gridCol w:w="2024"/>
        <w:gridCol w:w="2430"/>
        <w:gridCol w:w="229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статков, год- </w:t>
              <w:br/>
              <w:t xml:space="preserve">ных для даль-  </w:t>
              <w:br/>
              <w:t>нейшего исполь-</w:t>
              <w:br/>
              <w:t xml:space="preserve">зования, и ра- </w:t>
              <w:br/>
              <w:t>бот по приведе-</w:t>
              <w:br/>
              <w:t xml:space="preserve">нию их в поря- </w:t>
              <w:br/>
              <w:t xml:space="preserve">док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ребуемого</w:t>
              <w:br/>
              <w:t xml:space="preserve">ремонта для   </w:t>
              <w:br/>
              <w:t xml:space="preserve">приведения в  </w:t>
              <w:br/>
              <w:t>пригодное сос-</w:t>
              <w:br/>
              <w:t xml:space="preserve">тояние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единицы  </w:t>
              <w:br/>
              <w:t xml:space="preserve">в новом  </w:t>
              <w:br/>
              <w:t>состоян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всех</w:t>
              <w:br/>
              <w:t xml:space="preserve">остатков      </w:t>
              <w:br/>
              <w:t xml:space="preserve">(гр.3 х гр.5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всех</w:t>
              <w:br/>
              <w:t xml:space="preserve">остатков с    </w:t>
              <w:br/>
              <w:t xml:space="preserve">учетом износ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ремонт</w:t>
              <w:br/>
              <w:t xml:space="preserve">поврежденных     </w:t>
              <w:br/>
              <w:t xml:space="preserve">съемных деталей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остат-</w:t>
              <w:br/>
              <w:t xml:space="preserve">ков за вычетом  </w:t>
              <w:br/>
              <w:t xml:space="preserve">расходов на ре- </w:t>
              <w:br/>
              <w:t xml:space="preserve">монт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того стоимость остатков: 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 сотрудника страховой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трахова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Лицо, виновное в причинении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или его представи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Приглашенные лиц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1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2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IV. Исчисление суммы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──┬────────────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транспортного       │Стоимость │Дополнительные расходы   │Стоимость остатков с учетом  │Сумма ущерба при уничтожении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                     │ремонта по│                         │расходов на ремонт (итог гр.9│гр.3+гр.5+гр.6+гр.7-гр.8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мете с   │                         │III раздела)                 │при повреждении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учетом %  │                         │                             │гр.4+гр.5+гр.6+гр.7-гр.8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износа на │                         │                             │при похищении: гр.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запасные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части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┬─────────┼──────────┼─────────┬────────┬──────┤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новом   │процент  │стоимость│          │на транс-│на изго-│прочие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и,│износа на│с учетом │          │портиров-│товление│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│день за- │износа   │          │ку       │фотогра-│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-  │ключения │         │          │         │фий     │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енных  │договора │         │          │         │        │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зничных │         │         │          │         │        │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       │         │         │          │         │        │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┼─────────┼──────────┼─────────┼────────┼──────┼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  2    │    3    │    4     │    5    │   6    │  7   │              8              │               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┴─────────┼──────────┼─────────┴────────┴──────┼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  │                  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──┴─────────────────────────┴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т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кумент из ведомства:  гидрометеослужбы,  пожарного  надзора, мили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ственных или судебных органов ____________________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прошен "___"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лучен "___"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V. Расчет страхового возмещ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раховые суммы по транспортному средств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умма ущерба по транспортному средству (гр. 9 табл. IV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умма   страхового   возмещения  (равна  сумме  ущерба,  но   не   выш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ей страховой суммы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транспортному средству -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страхованию жизни страхователя - _________________________;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щая сумма выплаты: _____________________________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чет составил ________________________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фамилия, инициал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__________ ____ г.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</Words>
  <Characters>11142</Characters>
  <CharactersWithSpaces>9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О «Юринформ В»</dc:creator>
  <dc:description/>
  <dc:language>en-US</dc:language>
  <cp:lastModifiedBy/>
  <dcterms:modified xsi:type="dcterms:W3CDTF">2011-10-30T05:36:00Z</dcterms:modified>
  <cp:revision>2</cp:revision>
  <dc:subject>Акт</dc:subject>
  <dc:title>Акт о страховом случа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