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уммах, не принятых к оплате по сче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ставленным _________________ фонду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начальник  отдела  межтерриториаль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специалист  отдела  межтерриториальных  расчетов  ______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ведомлений, полученных от _______ фонда ОМС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том, что сумма, не принятая к оплате,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215"/>
        <w:gridCol w:w="2970"/>
        <w:gridCol w:w="40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ч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чета  </w:t>
              <w:br/>
              <w:t xml:space="preserve">(руб.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е принятая к </w:t>
              <w:br/>
              <w:t xml:space="preserve">оплате по счету   </w:t>
              <w:br/>
              <w:t xml:space="preserve">(руб.)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извещения о  </w:t>
              <w:br/>
              <w:t xml:space="preserve">сумме, не принятой к оплат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я  о  причинах  дополнительного  рассмотрения отдельных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по  вышеуказанным  счетам  находятся  в  отделе меж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ых расчетов                  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ых расчетов                                             Ф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36:00Z</dcterms:modified>
  <cp:revision>2</cp:revision>
  <dc:subject>Акт</dc:subject>
  <dc:title>Акт о суммах, не принятых к оплате по счетам, выставленным фонду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