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технических ошибках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четных документах                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фонд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ыполнения обнаружены технические ошибки в запися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97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ая запись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записа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количество  единиц  хранения   увеличилось   (уменьшилось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6:00Z</dcterms:modified>
  <cp:revision>2</cp:revision>
  <dc:subject>Акт</dc:subject>
  <dc:title>Акт о технических ошибках в учетных документах архива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