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автотран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разделение, за которым закреплено транспортное сре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технической неисправности спидоме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ода в __ час. ___ мин. автомашина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гистрационный  знак ______, вернулась с ли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равным спидометром с ___________________________ пломбами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елыми, поврежден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тисками ________, с показанием счетчика ___________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дометровое оборудование вышло из строя по прич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дометровое     оборудование   отремонтировано  и  опломб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ода пломбами с оттисками _________. П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чика _________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,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эксплуатацию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звание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 технической неисправности спидометра автомашины автотранспортного подразделения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