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ООО "Скорпион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ИНН 5755649872, КПП 57534598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Адрес: г. Москва, ул. Теневая, д.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ОО "Скорпион" И.И. Благ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от заведующего магазином N 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Акт N 5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рабочем   помещении   магазина  N 37,  находящегося   по  адресу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Теневая, д. 5, где находятся рабочие места 15 работников, устано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е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есменная   температура   воздуха   на  рабочем  месте  превыш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 величины,  установленные   Санитарными  правилами  и  норм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нПиН 2.2.4.548-96)     "Гигиенические    требования   к   микроклим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      помещений",      утвержденными      Постановл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анэпиднадзора России от 1 октября 1996 г. N 21, и составляет 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,5 градуса  по Цельсию. В связи с этим пребывание  работников  магаз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37 на рабочих местах на протяжении 8-часового рабочего  дня  станови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озможным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едующий магазином N 37    Батонов   15 июля 2010 г.   А.С. Бато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алкина Е.Л.</dc:creator>
  <dc:description/>
  <dc:language>en-US</dc:language>
  <cp:lastModifiedBy/>
  <dcterms:modified xsi:type="dcterms:W3CDTF">2011-10-30T20:20:00Z</dcterms:modified>
  <cp:revision>2</cp:revision>
  <dc:subject>Акт</dc:subject>
  <dc:title>Акт о температурном режиме на рабочем мест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