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ВЛС-1 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включении сведений в индивидуальные лицевые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рахователя, представлявшего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Ф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         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кратко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ормир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кта ___________________________     Расчетный период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уплате страховых взносов по отче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четному) пери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6"/>
        <w:gridCol w:w="2025"/>
        <w:gridCol w:w="2294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>часть трудовой</w:t>
              <w:br/>
              <w:t xml:space="preserve">пенсии (руб., </w:t>
              <w:br/>
              <w:t xml:space="preserve">коп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накопительную </w:t>
              <w:br/>
              <w:t>часть трудовой</w:t>
              <w:br/>
              <w:t xml:space="preserve">пенсии (руб., </w:t>
              <w:br/>
              <w:t xml:space="preserve">коп.)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дополнительному</w:t>
              <w:br/>
              <w:t xml:space="preserve">тарифу (руб., </w:t>
              <w:br/>
              <w:t xml:space="preserve">коп.)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</w:t>
              <w:br/>
              <w:t xml:space="preserve">уплаты страховых </w:t>
              <w:br/>
              <w:t xml:space="preserve">взносов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 в ИЛС по</w:t>
              <w:br/>
              <w:t>отчетному период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плате страховых взносов за предыдущие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тчетном (расчетном) пери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026"/>
        <w:gridCol w:w="1890"/>
        <w:gridCol w:w="2294"/>
      </w:tblGrid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>часть трудовой</w:t>
              <w:br/>
              <w:t xml:space="preserve">пенсии (руб., </w:t>
              <w:br/>
              <w:t xml:space="preserve">коп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накопительную</w:t>
              <w:br/>
              <w:t xml:space="preserve">часть    </w:t>
              <w:br/>
              <w:t xml:space="preserve">трудовой   </w:t>
              <w:br/>
              <w:t>пенсии (руб.,</w:t>
              <w:br/>
              <w:t xml:space="preserve">коп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дополнительному</w:t>
              <w:br/>
              <w:t xml:space="preserve">тарифу (руб., </w:t>
              <w:br/>
              <w:t xml:space="preserve">коп.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          </w:t>
              <w:br/>
              <w:t xml:space="preserve">коэффициента      </w:t>
              <w:br/>
              <w:t xml:space="preserve">уплаты страховых  </w:t>
              <w:br/>
              <w:t xml:space="preserve">взносов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         </w:t>
              <w:br/>
              <w:t xml:space="preserve">дополнительно в   </w:t>
              <w:br/>
              <w:t xml:space="preserve">ИЛС по периоду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Пенсионный фонд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ключении сведений в индивидуальные лицевые счета застрахованных лиц. Форма № ВЛ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