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1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1996 г. N 2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УТОЧНЕНИЙ В ФАМИЛИИ, ИМЕНА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ДОЛЖНОСТИ НАГРА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одготовке  к  вручению  государственных награ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ыявлены  следующие  неточности  в  фамилиях,   име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х и должностях награж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Указе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 19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ечатано:                                 Должно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ЛЮШЕНКО                                 1. ИЛЬЯШ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                                  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колая Ивановича -                       Николая Иванович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кториста войсковой                 бульдозериста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                     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 ...                             части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Указе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_____ 19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ЕЧИШИНА                                1. ГРЕЧИХ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а Никитовича                            Ивана Никит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--                                 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отт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рбовой печа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воинское звание,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, вручившего государственны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ий акт прилагается к соответствующему протоколу вручения государственных наград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обороны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Акт о внесении уточнений в фамилии, имена, отчества и должности награжде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