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ведомственными зна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несении уточнений в фамилии, имена, отчества награ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подготовке  к  вручению  ведомственных знаков отлич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 Российской  Федерации выявлены расхождения с правильным на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й (имен, отчеств) награжд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казе Министра обороны Российской Федерации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 награ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едомственного знака от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ечатано:                          должно бы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    1.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казе Министра обороны Российской Федерации 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 награ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ведомственного знака от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ечатано:                          должно бы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     1.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    (подпись)         (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ах "напечатано" и "должно быть" фамилии, имена и отчества награжденных указываются полностью. Неточности написания, а также вносимые исправления выделяются жирным шрифтом и подчеркиваютс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1:00Z</dcterms:created>
  <dc:creator>Министерство обороны Российской Федерации</dc:creator>
  <dc:description/>
  <dc:language>en-US</dc:language>
  <cp:lastModifiedBy/>
  <dcterms:modified xsi:type="dcterms:W3CDTF">2011-10-30T05:31:00Z</dcterms:modified>
  <cp:revision>2</cp:revision>
  <dc:subject>Акт</dc:subject>
  <dc:title>"Акт о внесении уточнений в фамилии, имена, отчества награжденных ведомственными знаками отличия Министерства обороны Российской Федерац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