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дами и присв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етных з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вручения нагр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НЕСЕНИИ УТОЧНЕНИЙ В ФАМИЛИИ, ИМЕНА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ДОЛЖНОСТИ НАГРА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подготовке к  вручению  наград  города  Москвы 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неточности в фамилиях,  именах,  отчествах и долж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жд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 Мэра Москвы от "___" ___________ 20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ечатано:                       Должно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ечишин Николай Никитьевич       Гречихин Николай Никит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юшенко Иван Иванович,           Ильяшенко Иван Иванови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кторист строительно -          бульдозерист строите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нтажного участка...             монтаж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и подпись лица, вручившего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эр Москвы</dc:creator>
  <dc:description/>
  <dc:language>en-US</dc:language>
  <cp:lastModifiedBy/>
  <dcterms:modified xsi:type="dcterms:W3CDTF">2011-10-30T05:31:00Z</dcterms:modified>
  <cp:revision>2</cp:revision>
  <dc:subject>Акт</dc:subject>
  <dc:title>Акт о внесении уточнений в фамилии, имена, отчества и должности награжденных наград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