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06/10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спрепятствовании доступу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огового органа, проводящих налоговую провер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территорию или в помещение про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го лица налогового органа - руководителя провер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уппы (бригады) (наименование налогов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пункта  3  статьи 9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составлен  настоящий  Акт  о том, что должност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, проводящим выездную налоговую проверк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ую   на   основании   решения   руководителя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 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репятствован доступ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 территорию или в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(располагающееся) по адрес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адрес территории или помещения, и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цирующие территорию или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проверяющей            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(бригады)) налогового        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              (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наименование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логового органа)             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     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 от подписания Акта отказался &lt;*&gt;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ее 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ительства)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ого лица) (Ф.И.О.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я провер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(бригады))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земпляр  Акта  о воспрепятствовании доступу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органа,  проводящих  налоговую проверку,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помещение проверяемого лица получил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отказа проверяемого лица подписать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Федеральная налоговая служба</dc:creator>
  <dc:description/>
  <dc:language>en-US</dc:language>
  <cp:lastModifiedBy/>
  <dcterms:modified xsi:type="dcterms:W3CDTF">2011-10-30T05:31:00Z</dcterms:modified>
  <cp:revision>2</cp:revision>
  <dc:subject>Акт</dc:subject>
  <dc:title>Акт о воспрепятствовании доступу должностных лиц налогового органа, проводящих налоговую проверку, на территорию или в помещение проверяем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