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спрепятствовании доступу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контроля за уплатой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одящих выездную проверку,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в помещение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 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должностного лица 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ых взносов - руководителя проверяюще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части 2 статьи 36 Федерального закона от  24  июля 2009 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страхования" составлен настоящий акт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лицам органа контроля за уплатой страховых взносов, провод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ую проверку правильности исчисления, полноты и своевременности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я) страховых взносов плательщиком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и сокращен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дчиненности)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ую    на   основании  решения  о   проведении   выездной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латы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от __________________     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епятствован доступ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 территорию или в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(располагающееся)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 территории или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ые сведения, идентифицирующие территорию или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(руководителя  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ей группы) органа контроля      (обособленного подразделения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изического лица (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     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раз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____  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.)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т подписания настояще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го лица (их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 (руководителя проверяющей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ппы) 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акта о воспрепятствовании доступу должностных лиц, про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ую  проверку,  на  территорию  или  в помещение плательщика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ись делается в случае отказа проверяемого лица подписать настоя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6</Characters>
  <CharactersWithSpaces>4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Акт о воспрепятствовании доступу должностных лиц органа контроля за уплатой страховых взносов, проводящих выездную проверку, на территорию или в помещение плательщика страховых взносов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