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, учету,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териалам и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ртографо-геодезическ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цифровая картографическая продук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-фонд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ССТАНОВЛЕНИИ (УНИЧТОЖЕНИИ) ЦКП, ВЫПОЛН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СНОВЕ РЕЗУЛЬТАТОВ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е  результатов   ревизии,   проведенной   в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 200__ г.  по   "__" ________ 200__ г.,  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е (уничтожение) следующих материалов и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2025"/>
        <w:gridCol w:w="1214"/>
        <w:gridCol w:w="1216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носи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восстановления</w:t>
              <w:br/>
              <w:t xml:space="preserve">(уничтожения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подпис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й</w:t>
              <w:br/>
              <w:t>материа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восстановлению ____________ наименований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уничтожению _______________ наименований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Подписи: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произведенных записей в акте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еред уничтожением сверили с записями в акте и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или путе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Подписи: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уничтожении в учетных данных произ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держанием граф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N п/п" - номера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Номенклатура" - номенклатура материала, подлежащего восстановлению (уничт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Вид материала" - формуляр НЛ, экз. N 1, экз. N 2, экз.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"Способ восстановления" - "скопирован (откуда)", "прислан из Фонда (название)", "восстановлению не подлежит", "уничтожен как устаревший", "уничтожен как не пользующийся спрос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"Фамилия, подпись" - Ф.И.О. лица, проводящего восстановление (списание) и его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Исходный материал" - материал, с использованием которого проведено восстан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"Дата" - дата восстановления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результатам ревизии материал восстановлению не подлежит, в графах 6 и 7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05:31:00Z</dcterms:modified>
  <cp:revision>2</cp:revision>
  <dc:subject>Акт</dc:subject>
  <dc:title>Акт о восстановлении (уничтожении) цифровой картографической продукции, выполненном на основе результатов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