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оставщиком расходов покупателя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странением недостатков, и замене товара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чества товаром, соответствующим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 (далее - "Поставщик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одавец"), действующего на основа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о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, выда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(а) ________________________________________ (далее - "Покупател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 ___________________________________ производств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обретен Покупателем в ___________________________________ (магаз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 (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эксплуатации обнаружился недостаток проданной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75 ГК РФ Покупателем за свой счет "__"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устранен   указанный   недостаток,   что   подтверждается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я,  что названный в п. 1 настоящего акта недостаток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ет  на  требование  к  качеству  товара  (абз. 1  ч. 2 ст. 475  Г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ухудшает его качество даже с учетом проведенного ремонт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,  что  Покупателем  за  свой  счет  был  устранен  указанный недоста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 требует   замены   товара   ненадлежащего   качества  това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договору,  а  также  полного  возмещения  своих 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устранением  недостатков  товара  (абз. 3  ч. 1  ст. 47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18 Закона РФ "О защите прав потребителей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согласен   возместить   расходы   Покупателя, 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м  недостатков, и  заменить товар ненадлежащего качества това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договору, этой же марки (этих же модели и (или) артику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 дней с 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 товара осуществляется за счет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ких-либо иных недостатков товар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Покупателем в _________________ (магазине) "__"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 уже  указанных  в п. 1  настоящего  акта,  на   момент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акт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ги  в  возмещение  расходов   за   устранение   недостатков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с недостатками по требованию Поставщика возвра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иных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рех экземплярах,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ЗАО «Юринформ В»</dc:creator>
  <dc:description/>
  <dc:language>en-US</dc:language>
  <cp:lastModifiedBy/>
  <dcterms:modified xsi:type="dcterms:W3CDTF">2011-10-30T05:31:00Z</dcterms:modified>
  <cp:revision>2</cp:revision>
  <dc:subject>Акт</dc:subject>
  <dc:title>Акт о возмещении поставщиком расходов покупателя, связанных с устранением недостатков, и замене товара ненадлежащего качества товаром, соответствующим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