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Поставщиком расходов Покупателя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устранением недостатков товара и уменьшением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межд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 (далее - "Поставщик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в лиц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Продавец"), действующего на основании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ом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N _____, выдан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ан(а) ________________________________________ (далее - "Покупатель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 ____________________ производства _____________ был приобре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 в _________________________ (магазине)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__________ (______________________) рублей. В процессе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ился недостаток проданной вещи -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, что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475 ГК РФ Покупателем за свой счет "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.  был  устранен указанный недостаток, что подтверждается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: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читая, что названный  в  п. 1  настоящего акта недостаток влия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у товара, поскольку ухудшает  его  качество  даже  с учетом пров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,  а  также  то, что Покупателем за свой счет был устранен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ок (квитанция N __________ от ________________), Покупатель треб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азмерного уменьшения цены товара на ________ (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ного  возмещения  своих  расходов  на  устранение  недостатков 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. 1 ст. 475 ГК РФ, п. 1 ст. 18 Закона РФ "О защите прав потребителей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согласен полностью возместить расходы Покупателя,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ем недостатков товара, а также уменьшить стоимость това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казанную сумму  и  вернуть Покупателю часть уплаченной за товар сумм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 (________________________) рублей в течение ____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дписания настояще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аких-либо иных недостатков товара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ого Покупателем в ______ (магазине) "__"_____ ___ г., кроме те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указаны  в  п. 1  настоящего акта, на момент составл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ьги   в  возмещение  расходов  за  устранение   недостатков  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иных взаимных претензий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 в  трех  экземплярах,  по одному для кажд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1</Characters>
  <CharactersWithSpaces>2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ЗАО «Юринформ В»</dc:creator>
  <dc:description/>
  <dc:language>en-US</dc:language>
  <cp:lastModifiedBy/>
  <dcterms:modified xsi:type="dcterms:W3CDTF">2011-10-30T05:31:00Z</dcterms:modified>
  <cp:revision>2</cp:revision>
  <dc:subject>Акт</dc:subject>
  <dc:title>Акт о возмещении поставщиком расходов покупателя, связанных с устранением недостатков товара и уменьшением стоимости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