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Положения о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реждениях и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составили настоящий Акт о том,  что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атьей 60 (порядок    увольнения    из  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дел) Положения о службе в  органах    внутренних   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ерсонально предупредил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его (ее) возможном предстоящем увольнении, одновременно ему 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а должност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дписи листа беседы _________ отказался(лас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оставивших ак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4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Министерство юстиции Российской Федерации</dc:creator>
  <dc:description/>
  <dc:language>en-US</dc:language>
  <cp:lastModifiedBy/>
  <dcterms:modified xsi:type="dcterms:W3CDTF">2011-10-30T05:31:00Z</dcterms:modified>
  <cp:revision>2</cp:revision>
  <dc:subject>Акт</dc:subject>
  <dc:title>Акт о возможном предстоящем увольнении сотрудника и отказе от подписи листа собеседования с предложением вакантной долж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