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лгопруд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я 2006 г. N 39-н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                       г. Долгопру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акт о том, чт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дрес и место расположения стр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, проживающи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если лицо установл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воз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вольная постройка. Постройка изготовлена из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земельный участок под застройку не отводи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8</Characters>
  <CharactersWithSpaces>1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05:31:00Z</dcterms:modified>
  <cp:revision>2</cp:revision>
  <dc:subject>Акт</dc:subject>
  <dc:title>Акт о возведении самовольной постройки на участке, не предназначенном под застройку на территории городского округа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