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9 г. N 9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щении в среду обитания безвозмездно изъяты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20__ г.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ь, фамилия, имя, отчество должностного лица,  составившего 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понятых &lt;*&gt;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лице, у которого изъяты водные биологические ресурсы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год и место рождения, документ, удостоверяющий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и место работы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ы водных биологических ресурсов и их количеств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виды, 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,  время и место возвращения водных биологических ресурсов  в 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итания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мечания должностного лица, составившего акт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ившего акт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 печати у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 __________________   Подпись лица, у которого безвозмез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   изъяты водные биологические ресур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тметка об  отказе лица, у которого изъяты водные биологические ресур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акт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тсутствия понятых делается запись о применении фото- и киносъемки, видеозаписи с указанием даты и времени проведения съемки (запис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6</Characters>
  <CharactersWithSpaces>2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Федеральное агентство по рыболовству</dc:creator>
  <dc:description/>
  <dc:language>en-US</dc:language>
  <cp:lastModifiedBy/>
  <dcterms:modified xsi:type="dcterms:W3CDTF">2011-10-30T05:31:00Z</dcterms:modified>
  <cp:revision>2</cp:revision>
  <dc:subject>Акт</dc:subject>
  <dc:title>Акт о возвращении в среду обитания безвозмездно изъятых водных биологических ресурс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