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Б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ЛЬНАЯ СЛУЖБА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 федеральной службы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озвращении в среду обитания безвозмездно изъ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одных биологическ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20__ г.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олжность,     фамилия,    имя,  отчество  должностного 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акт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о понятых &lt;*&gt;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  о   лице(ах),     у   которого(ых)   изъяты   в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логические ресурсы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год и место рождения,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достоверяющий личность, должность и место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иды водных биологических ресурсо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виды, количество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, время и место возвращения водных биологических ресурс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у обита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Замечания должностного лица, составившего акт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авившего акт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наличии печати у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онятых: _____________  Подпись лица (лиц), у которого(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  безвозмездно изъяты в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  биологические ресурс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Отметка об отказе лица (лиц),  у  которого(ых)  изъяты  в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логические ресурсы, подписывать акт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отсутствия понятых делается запись о применении фото- и киносъемки, видеозаписи с указанием даты и времени проведения съемки (записи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59</Characters>
  <CharactersWithSpaces>2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5:31:00Z</dcterms:modified>
  <cp:revision>2</cp:revision>
  <dc:subject>Акт</dc:subject>
  <dc:title>Акт о возвращении в среду обитания безвозмездно изъятых водных биологически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