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 033010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рганизация, номер телефона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                    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___________________  номер│производител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  модель (класс,  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ип, марка)           │регистрационны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ассир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      │          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ДЕНЕЖНЫХ           "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 ПОКУПАТЕЛЯМ (КЛИ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НЕИСПОЛЬЗОВАННЫМ КАССОВЫМ ЧЕ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 том числе по ошибочно проби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ссовым чек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комиссией, котора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40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341"/>
        <w:gridCol w:w="833"/>
        <w:gridCol w:w="517"/>
        <w:gridCol w:w="109"/>
        <w:gridCol w:w="469"/>
        <w:gridCol w:w="783"/>
        <w:gridCol w:w="1878"/>
      </w:tblGrid>
      <w:tr>
        <w:trPr>
          <w:trHeight w:val="60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тдела, секции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бригад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чека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чека,    </w:t>
              <w:br/>
              <w:t>руб. коп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 </w:t>
              <w:br/>
              <w:t xml:space="preserve">и., о. лица,     </w:t>
              <w:br/>
              <w:t xml:space="preserve">разрешившего возврат  </w:t>
              <w:br/>
              <w:t xml:space="preserve">денег по че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покупателям  (клиентам) по возвращенным ими кассовым чекам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чно пробитым чекам) согласно акту на сум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ую сумму следует уменьшить выручку к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 возвращенные  покупателями  (клиентами)  чеки (ошиб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итые чеки) погашены и прилагаются к акту. Приложение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(секцией)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ассир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- операционист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7</Characters>
  <CharactersWithSpaces>3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1:00Z</dcterms:modified>
  <cp:revision>2</cp:revision>
  <dc:subject>Акт</dc:subject>
  <dc:title>Акт о возврате денежных сумм покупателям (клиентам) по неиспользованным кассовым чекам (в том числе по ошибочно пробитым кассовым чекам). Унифицированная форма № КМ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