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М-3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Форма по ОКУД │     033010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дивидуальный предприниматель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 по ОКПО │     3875148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рганизация, номер телефона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етров В.А.                     │ 30577153000019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 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. Москва, ул. Руставели, д. 3, книжный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магазин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труктурное подразделение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ид деятельности по ОКДП │     52.47.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о - SAMSUNG ER-700RF  ┌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ая ---------------- номер│производителя  │   B7A98070206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а    модель (класс,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тип, марка)         │регистрационный│      1011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ладная программа _________________________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именование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Кассир │        0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оп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документа│составления│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АКТ │    1    │ 21.11.2009│ _______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┴───────────┘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ДЕНЕЖНЫХ           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 ПОКУПАТЕЛЯМ (КЛИ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НЕИСПОЛЬЗОВАННЫМ КАССОВЫМ ЧЕ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 том числе по ошибочно проби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ссовым че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комиссией, которая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860" w:type="dxa"/>
        <w:jc w:val="left"/>
        <w:tblInd w:w="3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362"/>
        <w:gridCol w:w="760"/>
        <w:gridCol w:w="49"/>
        <w:gridCol w:w="549"/>
        <w:gridCol w:w="449"/>
        <w:gridCol w:w="448"/>
        <w:gridCol w:w="1794"/>
      </w:tblGrid>
      <w:tr>
        <w:trPr>
          <w:trHeight w:val="60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тдела, секции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бригады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чека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чека,</w:t>
              <w:br/>
              <w:t xml:space="preserve">руб. </w:t>
              <w:br/>
              <w:t xml:space="preserve">коп.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 </w:t>
              <w:br/>
              <w:t xml:space="preserve">и., о. лица,     </w:t>
              <w:br/>
              <w:t xml:space="preserve">разрешившего возврат  </w:t>
              <w:br/>
              <w:t xml:space="preserve">денег по чеку     </w:t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ция 1     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4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вец               </w:t>
              <w:br/>
              <w:t xml:space="preserve">Смирнова А.С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0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покупателям  (клиентам)  по возвращенным ими кассовым че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ве тыся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ошибочно пробитым чекам) согласно акту на сумму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тыреста                         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 руб. -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казанную сумму следует уменьшить выручку кас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возвращенные покупателями (клиентами) чеки (ошиб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итые чеки) погашены и прилагаются к акту. Приложение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етров      Петров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                        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мирнова    Смирнова А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-операционист                    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Касьянов А.В.</dc:creator>
  <dc:description/>
  <dc:language>en-US</dc:language>
  <cp:lastModifiedBy/>
  <dcterms:modified xsi:type="dcterms:W3CDTF">2011-10-30T05:31:00Z</dcterms:modified>
  <cp:revision>2</cp:revision>
  <dc:subject>Акт</dc:subject>
  <dc:title>Акт о возврате денежных сумм покупателям (клиентам) по неиспользованным кассовым чекам (в том числе по ошибочно пробитым кассовым чекам). Унифицированная форма № КМ-3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