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14.02.2011 N 282, утвердивший данную форму, вступает в силу по истечении 3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февраля 2011 г. N 28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возврате изъятых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1_ г.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амилия, инициалы должностного лица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амилия, инициалы, паспортные данные лица, осуществля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хранение товаров, либо е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фамилия, инициалы, паспортные данные лица,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озвращаются товары, либо е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 настоящий  акт  о  том,   что   лицо,   осуществлявшее 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,  передало,  а лицо, выполнившее требования, установленные частью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 168 Федерального закона от 27 ноября 2010 г. N 311-ФЗ "О тамож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улировании в Российской Федерации",  приняло  находившиеся  на  хра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ются место хранения и сведения о лице, осуществляв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хранение товаров: наименование, ОГРН, ИНН, КПП, мест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ы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роизводится описание возвращаемых товаров с указанием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именования, индивидуальных признаков, количества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иложения к данному акту о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ые по акту от "__" _______________ 201_ г., копия акта изъятия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 листах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идентификации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ывается состояние средств идентифик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е повреждены/поврежд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одержание замечаний лиц, участвовавших в передаче това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амилия, инициалы должностного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лица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амилия, инициалы лица, осуществлявшего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хранение товаров, либо е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амилия, инициалы лица, которому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озвращаются товары, либо е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торой экземпляр настоящего акта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фамилия, инициалы лица, которому возвращены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зъятые товары, либо е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ий экземпляр настоящего акта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фамилия, инициалы лица, которое осуществляло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хранение товаров, либо е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1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1</Words>
  <Characters>3756</Characters>
  <CharactersWithSpaces>32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0:00Z</dcterms:created>
  <dc:creator>Федеральная таможенная служба</dc:creator>
  <dc:description/>
  <dc:language>en-US</dc:language>
  <cp:lastModifiedBy/>
  <dcterms:modified xsi:type="dcterms:W3CDTF">2011-10-30T20:20:00Z</dcterms:modified>
  <cp:revision>2</cp:revision>
  <dc:subject>Акт</dc:subject>
  <dc:title>Акт о возврате изъятых товаров, незаконно перемещенных через таможенную границу Таможенного сою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